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санаторно-курортного комплекса в индустрии туризм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Предмет, задачи и основное содержание дисципли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Экономика и туриз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временная структура СКК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лассификация туристской индустрии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(рекреационная сеть, рис.3.1, туриндустрия, РТК, РТП.)</w:t>
      </w:r>
    </w:p>
    <w:p>
      <w:pPr>
        <w:pStyle w:val="Normal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. Назначение и задачи санаторно-курортного комплекса</w:t>
      </w:r>
    </w:p>
    <w:p>
      <w:pPr>
        <w:pStyle w:val="Normal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2 лекц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Санаторно-курортные комплексы в системе оздоровительных технологий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зникновение и развитие курортного дела в России (курортный фонд)</w:t>
      </w:r>
    </w:p>
    <w:p>
      <w:pPr>
        <w:pStyle w:val="Normal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  <w:t>4.2 КР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опрос</w:t>
      </w:r>
    </w:p>
    <w:p>
      <w:pPr>
        <w:pStyle w:val="Style16"/>
        <w:shd w:fill="FFFFFF" w:val="clear"/>
        <w:spacing w:lineRule="atLeast" w:line="285" w:before="0" w:after="0"/>
        <w:ind w:firstLine="720"/>
        <w:rPr>
          <w:color w:val="6D625B"/>
          <w:sz w:val="28"/>
          <w:szCs w:val="28"/>
        </w:rPr>
      </w:pPr>
      <w:r>
        <w:rPr>
          <w:color w:val="000000"/>
          <w:sz w:val="28"/>
          <w:szCs w:val="28"/>
        </w:rPr>
        <w:t>Современную структуру санаторно-курортного комплекса на основе перечисленных принципов мы представляем следующим образом (См.: Рис. 1).</w:t>
      </w:r>
    </w:p>
    <w:p>
      <w:pPr>
        <w:pStyle w:val="Style16"/>
        <w:shd w:fill="FFFFFF" w:val="clear"/>
        <w:spacing w:lineRule="atLeast" w:line="285" w:before="0" w:after="0"/>
        <w:ind w:firstLine="720"/>
        <w:rPr>
          <w:color w:val="6D625B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drawing>
          <wp:inline distT="0" distB="0" distL="0" distR="0">
            <wp:extent cx="4095115" cy="3695065"/>
            <wp:effectExtent l="0" t="0" r="0" b="0"/>
            <wp:docPr id="1" name="a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lineRule="atLeast" w:line="270" w:before="0" w:after="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ис. 1. Обобщенная структура санаторно-курортного комплекса</w:t>
      </w:r>
    </w:p>
    <w:p>
      <w:pPr>
        <w:pStyle w:val="Style16"/>
        <w:shd w:fill="FFFFFF" w:val="clear"/>
        <w:spacing w:lineRule="atLeast" w:line="270" w:before="0" w:after="0"/>
        <w:ind w:firstLine="720"/>
        <w:jc w:val="center"/>
        <w:rPr>
          <w:b/>
          <w:b/>
          <w:color w:val="6D625B"/>
          <w:sz w:val="28"/>
          <w:szCs w:val="28"/>
        </w:rPr>
      </w:pPr>
      <w:r>
        <w:rPr>
          <w:b/>
          <w:color w:val="6D625B"/>
          <w:sz w:val="28"/>
          <w:szCs w:val="28"/>
        </w:rPr>
      </w:r>
    </w:p>
    <w:p>
      <w:pPr>
        <w:pStyle w:val="Style16"/>
        <w:shd w:fill="FFFFFF" w:val="clear"/>
        <w:spacing w:lineRule="atLeast" w:line="27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ный рисунок отображает обобщенную внутреннюю структуру ССК, т.к. каждое звено комплекса представляет собой не менее сложное образование. Для воссоздания полной структуры санаторно-курортного комплекса </w:t>
      </w:r>
      <w:r>
        <w:rPr>
          <w:b/>
          <w:color w:val="000000"/>
          <w:sz w:val="28"/>
          <w:szCs w:val="28"/>
        </w:rPr>
        <w:t>рассмотрим основные звенья системы</w:t>
      </w:r>
      <w:r>
        <w:rPr>
          <w:color w:val="000000"/>
          <w:sz w:val="28"/>
          <w:szCs w:val="28"/>
        </w:rPr>
        <w:t>.</w:t>
      </w:r>
    </w:p>
    <w:p>
      <w:pPr>
        <w:pStyle w:val="Style16"/>
        <w:shd w:fill="FFFFFF" w:val="clear"/>
        <w:spacing w:lineRule="atLeast" w:line="27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звено – естественно-ресурсная база;</w:t>
      </w:r>
    </w:p>
    <w:p>
      <w:pPr>
        <w:pStyle w:val="Style16"/>
        <w:shd w:fill="FFFFFF" w:val="clear"/>
        <w:spacing w:lineRule="atLeast" w:line="27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звено -  научно-исследовательская база;</w:t>
      </w:r>
    </w:p>
    <w:p>
      <w:pPr>
        <w:pStyle w:val="Style16"/>
        <w:shd w:fill="FFFFFF" w:val="clear"/>
        <w:spacing w:lineRule="atLeast" w:line="27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звено – система здравоохранения;</w:t>
      </w:r>
    </w:p>
    <w:p>
      <w:pPr>
        <w:pStyle w:val="Style16"/>
        <w:shd w:fill="FFFFFF" w:val="clear"/>
        <w:spacing w:lineRule="atLeast" w:line="27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звено – обслуживающая (сопутствующая) инфраструктура;</w:t>
      </w:r>
    </w:p>
    <w:p>
      <w:pPr>
        <w:pStyle w:val="Style16"/>
        <w:shd w:fill="FFFFFF" w:val="clear"/>
        <w:spacing w:lineRule="atLeast" w:line="270" w:before="0" w:after="0"/>
        <w:ind w:firstLine="720"/>
        <w:jc w:val="both"/>
        <w:rPr/>
      </w:pPr>
      <w:r>
        <w:rPr>
          <w:color w:val="000000"/>
          <w:sz w:val="28"/>
          <w:szCs w:val="28"/>
        </w:rPr>
        <w:t>5 звено - социально-культурная сфера.</w:t>
      </w:r>
    </w:p>
    <w:p>
      <w:pPr>
        <w:pStyle w:val="Style16"/>
        <w:shd w:fill="FFFFFF" w:val="clear"/>
        <w:spacing w:lineRule="atLeast" w:line="270" w:before="0" w:after="0"/>
        <w:ind w:firstLine="720"/>
        <w:jc w:val="both"/>
        <w:rPr>
          <w:color w:val="6D625B"/>
          <w:sz w:val="28"/>
          <w:szCs w:val="28"/>
        </w:rPr>
      </w:pPr>
      <w:r>
        <w:rPr>
          <w:color w:val="6D625B"/>
          <w:sz w:val="28"/>
          <w:szCs w:val="28"/>
        </w:rPr>
      </w:r>
    </w:p>
    <w:p>
      <w:pPr>
        <w:pStyle w:val="Style16"/>
        <w:shd w:fill="FFFFFF" w:val="clear"/>
        <w:spacing w:lineRule="atLeast" w:line="270" w:before="0" w:after="0"/>
        <w:ind w:firstLine="720"/>
        <w:jc w:val="both"/>
        <w:rPr>
          <w:b/>
          <w:b/>
          <w:color w:val="6D625B"/>
          <w:sz w:val="28"/>
          <w:szCs w:val="28"/>
        </w:rPr>
      </w:pPr>
      <w:r>
        <w:rPr>
          <w:b/>
          <w:color w:val="6D625B"/>
          <w:sz w:val="28"/>
          <w:szCs w:val="28"/>
        </w:rPr>
        <w:t>1 звено</w:t>
      </w:r>
    </w:p>
    <w:p>
      <w:pPr>
        <w:pStyle w:val="Style16"/>
        <w:shd w:fill="FFFFFF" w:val="clear"/>
        <w:spacing w:lineRule="atLeast" w:line="270" w:before="0" w:after="0"/>
        <w:ind w:firstLine="720"/>
        <w:jc w:val="both"/>
        <w:rPr>
          <w:color w:val="6D625B"/>
          <w:sz w:val="28"/>
          <w:szCs w:val="28"/>
        </w:rPr>
      </w:pPr>
      <w:r>
        <w:rPr>
          <w:color w:val="000000"/>
          <w:sz w:val="28"/>
          <w:szCs w:val="28"/>
        </w:rPr>
        <w:t xml:space="preserve">В структуре естественно-ресурсной базы СКК мы особо выделяем </w:t>
      </w:r>
      <w:r>
        <w:rPr>
          <w:b/>
          <w:color w:val="000000"/>
          <w:sz w:val="28"/>
          <w:szCs w:val="28"/>
        </w:rPr>
        <w:t>природные лечебные ресурсы,</w:t>
      </w:r>
      <w:r>
        <w:rPr>
          <w:color w:val="000000"/>
          <w:sz w:val="28"/>
          <w:szCs w:val="28"/>
        </w:rPr>
        <w:t xml:space="preserve"> которые оказывают преимущественно, определяющее влияние на специализацию, объемы и виды санаторно-курортных услуг, а сам характер совокупности природных ресурсов предопределяет направления формирования, развития и преобразования санаторно-курортных комплексов.</w:t>
      </w:r>
    </w:p>
    <w:p>
      <w:pPr>
        <w:pStyle w:val="Style16"/>
        <w:shd w:fill="FFFFFF" w:val="clear"/>
        <w:spacing w:lineRule="atLeast" w:line="270" w:before="0" w:after="0"/>
        <w:ind w:firstLine="720"/>
        <w:jc w:val="both"/>
        <w:rPr>
          <w:color w:val="6D625B"/>
          <w:sz w:val="28"/>
          <w:szCs w:val="28"/>
        </w:rPr>
      </w:pPr>
      <w:r>
        <w:rPr>
          <w:color w:val="000000"/>
          <w:sz w:val="28"/>
          <w:szCs w:val="28"/>
        </w:rPr>
        <w:t>Природные лечебные ресурс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лучшают или ухудшают, ускоряют или замедляют, а в иных случаях делают нецелесообразным формирование санаторно-курортного комплекса. В зависимости от естественно-ресурсной базы возникают те или иные объекты санаторно-курортного комплекса.</w:t>
      </w:r>
    </w:p>
    <w:p>
      <w:pPr>
        <w:pStyle w:val="Style16"/>
        <w:shd w:fill="FFFFFF" w:val="clear"/>
        <w:spacing w:lineRule="atLeast" w:line="270" w:before="0" w:after="0"/>
        <w:ind w:firstLine="720"/>
        <w:jc w:val="both"/>
        <w:rPr>
          <w:color w:val="6D625B"/>
          <w:sz w:val="28"/>
          <w:szCs w:val="28"/>
        </w:rPr>
      </w:pPr>
      <w:r>
        <w:rPr>
          <w:color w:val="000000"/>
          <w:sz w:val="28"/>
          <w:szCs w:val="28"/>
        </w:rPr>
        <w:t>Среди природно-ресурсной составляющей СКК следует выделить и учитывать ресурсы, функционально необходимые для конкретных видов лечения и отдыха или их группы (например, лечебные минеральные воды и грязи, ландшафты и т.п.) и природные условия, оказывающие влияние, на сам процесс лечения и отдыха, на его эффективность (например, медико-географические, опасные природные явления и т.п.). Природные условия могут ограничивать возможности использования природных лечебных ресурсов, но не могут их компенсировать [2, 3, 4].</w:t>
      </w:r>
    </w:p>
    <w:p>
      <w:pPr>
        <w:pStyle w:val="Style16"/>
        <w:shd w:fill="FFFFFF" w:val="clear"/>
        <w:spacing w:lineRule="atLeast" w:line="270" w:before="0" w:after="0"/>
        <w:ind w:firstLine="720"/>
        <w:jc w:val="both"/>
        <w:rPr>
          <w:color w:val="6D625B"/>
          <w:sz w:val="28"/>
          <w:szCs w:val="28"/>
        </w:rPr>
      </w:pPr>
      <w:r>
        <w:rPr>
          <w:color w:val="000000"/>
          <w:sz w:val="28"/>
          <w:szCs w:val="28"/>
        </w:rPr>
        <w:t>Среди природных лечебных ресурсов региона следует особо выделить те, которые являются уникальными природными ресурсами, поскольку исключительный ресурс редок и отсутствует в других регионах, что в конечном итоге определяет монопольный характер цены, установленной на него на региональном и национальном (и даже глобальном) уровнях.</w:t>
      </w:r>
    </w:p>
    <w:p>
      <w:pPr>
        <w:pStyle w:val="Style16"/>
        <w:shd w:fill="FFFFFF" w:val="clear"/>
        <w:spacing w:lineRule="atLeast" w:line="270" w:before="0" w:after="0"/>
        <w:ind w:firstLine="720"/>
        <w:jc w:val="both"/>
        <w:rPr>
          <w:color w:val="6D625B"/>
          <w:sz w:val="28"/>
          <w:szCs w:val="28"/>
        </w:rPr>
      </w:pPr>
      <w:r>
        <w:rPr>
          <w:color w:val="000000"/>
          <w:sz w:val="28"/>
          <w:szCs w:val="28"/>
        </w:rPr>
        <w:t>Регион обладает почти всеми известными на Земле типами минеральных вод, что принесло курортам КМВ мировую известность.</w:t>
      </w:r>
    </w:p>
    <w:p>
      <w:pPr>
        <w:pStyle w:val="Style16"/>
        <w:shd w:fill="FFFFFF" w:val="clear"/>
        <w:spacing w:lineRule="atLeast" w:line="270" w:before="0" w:after="0"/>
        <w:ind w:firstLine="720"/>
        <w:jc w:val="both"/>
        <w:rPr>
          <w:color w:val="6D625B"/>
          <w:sz w:val="28"/>
          <w:szCs w:val="28"/>
        </w:rPr>
      </w:pPr>
      <w:r>
        <w:rPr>
          <w:color w:val="000000"/>
          <w:sz w:val="28"/>
          <w:szCs w:val="28"/>
        </w:rPr>
        <w:t>Исключительность ресурсов создает условия для региональной специализации и возникновения региональной монополии.</w:t>
      </w:r>
    </w:p>
    <w:p>
      <w:pPr>
        <w:pStyle w:val="Style16"/>
        <w:shd w:fill="FFFFFF" w:val="clear"/>
        <w:spacing w:lineRule="atLeast" w:line="270" w:before="0" w:after="0"/>
        <w:ind w:firstLine="720"/>
        <w:jc w:val="both"/>
        <w:rPr>
          <w:i/>
          <w:i/>
          <w:color w:val="6D625B"/>
          <w:sz w:val="28"/>
          <w:szCs w:val="28"/>
        </w:rPr>
      </w:pPr>
      <w:r>
        <w:rPr>
          <w:i/>
          <w:color w:val="000000"/>
          <w:sz w:val="28"/>
          <w:szCs w:val="28"/>
        </w:rPr>
        <w:t>Именно по сочетанию природно-лечебных ресурсов все курорты разделятся на 6 типов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5"/>
        <w:ind w:left="0" w:firstLine="720"/>
        <w:rPr>
          <w:i/>
          <w:i/>
          <w:color w:val="6D625B"/>
          <w:sz w:val="28"/>
          <w:szCs w:val="28"/>
        </w:rPr>
      </w:pPr>
      <w:r>
        <w:rPr>
          <w:i/>
          <w:color w:val="000000"/>
          <w:sz w:val="28"/>
          <w:szCs w:val="28"/>
        </w:rPr>
        <w:t>бальнеогрязевой курорт, бальнеоклиматический курорт,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5"/>
        <w:ind w:left="0" w:firstLine="720"/>
        <w:rPr>
          <w:i/>
          <w:i/>
          <w:color w:val="6D625B"/>
          <w:sz w:val="28"/>
          <w:szCs w:val="28"/>
        </w:rPr>
      </w:pPr>
      <w:r>
        <w:rPr>
          <w:i/>
          <w:color w:val="000000"/>
          <w:sz w:val="28"/>
          <w:szCs w:val="28"/>
        </w:rPr>
        <w:t>бальнеологический курорт, грязевой курорт,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85"/>
        <w:ind w:left="0" w:right="-365" w:firstLine="720"/>
        <w:rPr>
          <w:i/>
          <w:i/>
          <w:color w:val="6D625B"/>
          <w:sz w:val="28"/>
          <w:szCs w:val="28"/>
        </w:rPr>
      </w:pPr>
      <w:r>
        <w:rPr>
          <w:i/>
          <w:color w:val="000000"/>
          <w:sz w:val="28"/>
          <w:szCs w:val="28"/>
        </w:rPr>
        <w:t>климатокумысолечебный курорт, климатический курорт ( в данной группе выделяют приморские и горноклиматические курорты).</w:t>
      </w:r>
    </w:p>
    <w:p>
      <w:pPr>
        <w:pStyle w:val="Style16"/>
        <w:shd w:fill="FFFFFF" w:val="clear"/>
        <w:spacing w:lineRule="atLeast" w:line="270" w:before="0" w:after="0"/>
        <w:ind w:firstLine="720"/>
        <w:jc w:val="both"/>
        <w:rPr>
          <w:color w:val="6D625B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Тип курорта определяет характер его застройки и развития, эксплуатацию природно-лечебных ресурсов, организацию</w:t>
      </w:r>
      <w:r>
        <w:rPr>
          <w:b/>
          <w:color w:val="000000"/>
          <w:sz w:val="28"/>
          <w:szCs w:val="28"/>
        </w:rPr>
        <w:t xml:space="preserve"> обслуживания</w:t>
      </w:r>
      <w:r>
        <w:rPr>
          <w:color w:val="000000"/>
          <w:sz w:val="28"/>
          <w:szCs w:val="28"/>
        </w:rPr>
        <w:t xml:space="preserve"> больных и отдыхающих.</w:t>
      </w:r>
    </w:p>
    <w:p>
      <w:pPr>
        <w:pStyle w:val="Style16"/>
        <w:shd w:fill="FFFFFF" w:val="clear"/>
        <w:spacing w:lineRule="atLeast" w:line="270" w:before="0" w:after="0"/>
        <w:ind w:firstLine="720"/>
        <w:jc w:val="both"/>
        <w:rPr>
          <w:color w:val="6D625B"/>
          <w:sz w:val="28"/>
          <w:szCs w:val="28"/>
        </w:rPr>
      </w:pPr>
      <w:r>
        <w:rPr>
          <w:color w:val="000000"/>
          <w:sz w:val="28"/>
          <w:szCs w:val="28"/>
        </w:rPr>
        <w:t>Ценность и привлекательность лечебно-оздоровительных природных территорий и курортов зависит не только от природно-климатических условий, но и от уровня развития инфраструктуры, состояния материально-технической базы лечебно-оздоровительных учреждений, качества предоставляемых ими услуг.</w:t>
      </w:r>
    </w:p>
    <w:p>
      <w:pPr>
        <w:pStyle w:val="Style16"/>
        <w:shd w:fill="FFFFFF" w:val="clear"/>
        <w:spacing w:lineRule="atLeast" w:line="27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фика рекреационной, в том числе и лечебно-оздоровительной, деятельности состоит в том, что значительная часть рекреационных услуг технологически строго регламентирована. Это связано с тем, что любое произвольное изменение технологии лечения несет угрозу для здоровья людей.</w:t>
      </w:r>
    </w:p>
    <w:p>
      <w:pPr>
        <w:pStyle w:val="Style16"/>
        <w:shd w:fill="FFFFFF" w:val="clear"/>
        <w:spacing w:lineRule="atLeast" w:line="270" w:before="0" w:after="0"/>
        <w:ind w:firstLine="720"/>
        <w:jc w:val="both"/>
        <w:rPr>
          <w:b/>
          <w:b/>
          <w:color w:val="6D625B"/>
          <w:sz w:val="28"/>
          <w:szCs w:val="28"/>
        </w:rPr>
      </w:pPr>
      <w:r>
        <w:rPr>
          <w:b/>
          <w:color w:val="000000"/>
          <w:sz w:val="28"/>
          <w:szCs w:val="28"/>
        </w:rPr>
        <w:t>2 звено</w:t>
      </w:r>
    </w:p>
    <w:p>
      <w:pPr>
        <w:pStyle w:val="Style16"/>
        <w:shd w:fill="FFFFFF" w:val="clear"/>
        <w:spacing w:lineRule="atLeast" w:line="270" w:before="0" w:after="0"/>
        <w:ind w:firstLine="720"/>
        <w:jc w:val="both"/>
        <w:rPr>
          <w:b/>
          <w:b/>
          <w:color w:val="6D625B"/>
          <w:sz w:val="28"/>
          <w:szCs w:val="28"/>
        </w:rPr>
      </w:pPr>
      <w:r>
        <w:rPr>
          <w:b/>
          <w:color w:val="000000"/>
          <w:sz w:val="28"/>
          <w:szCs w:val="28"/>
        </w:rPr>
        <w:t>В этих условиях значительно повышается значимость научной деятельности, точнее научно-исследовательских разработок в сфере лечебно-оздоровительной деятельности, в деле повышения эффективности использования ограничительных исключительных (уникальных) ресурсов.</w:t>
      </w:r>
    </w:p>
    <w:p>
      <w:pPr>
        <w:pStyle w:val="Style16"/>
        <w:shd w:fill="FFFFFF" w:val="clear"/>
        <w:spacing w:lineRule="atLeast" w:line="270" w:before="0" w:after="0"/>
        <w:ind w:firstLine="720"/>
        <w:jc w:val="both"/>
        <w:rPr>
          <w:color w:val="6D625B"/>
          <w:sz w:val="28"/>
          <w:szCs w:val="28"/>
        </w:rPr>
      </w:pPr>
      <w:r>
        <w:rPr>
          <w:color w:val="000000"/>
          <w:sz w:val="28"/>
          <w:szCs w:val="28"/>
        </w:rPr>
        <w:t>Сложность и гетерогенность санаторно-курортных услуг требует вклада в их производство достижений ряда наук: экономики, медицины, социологии, психологии, философии, демографии, физики, химии, геологии и др.</w:t>
      </w:r>
    </w:p>
    <w:p>
      <w:pPr>
        <w:pStyle w:val="Style16"/>
        <w:shd w:fill="FFFFFF" w:val="clear"/>
        <w:spacing w:lineRule="atLeast" w:line="270" w:before="0" w:after="0"/>
        <w:ind w:firstLine="72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еред НИИ стоит задача поиска путей повышения производительности природных рекреационных ресурсов, в первую очередь уникальных (исключительных), предложения научно обоснованных медико-экономических стандартов оказания санаторно-курортных услуг и критерии лицензирования медицинской деятельности здравниц, а также подготовку и переподготовку кадров на основе новых образовательных программ с современным научно-методическим обеспечением</w:t>
      </w:r>
      <w:r>
        <w:rPr>
          <w:color w:val="000000"/>
          <w:sz w:val="28"/>
          <w:szCs w:val="28"/>
        </w:rPr>
        <w:t>. Вопросами выявления, эксплуатации и охраны лечебных ресурсов занимаются специализированные гидрогеологические организации.</w:t>
      </w:r>
    </w:p>
    <w:p>
      <w:pPr>
        <w:pStyle w:val="Style16"/>
        <w:shd w:fill="FFFFFF" w:val="clear"/>
        <w:spacing w:lineRule="atLeast" w:line="270" w:before="0" w:after="0"/>
        <w:ind w:firstLine="720"/>
        <w:jc w:val="both"/>
        <w:rPr>
          <w:b/>
          <w:b/>
          <w:color w:val="6D625B"/>
          <w:sz w:val="28"/>
          <w:szCs w:val="28"/>
        </w:rPr>
      </w:pPr>
      <w:r>
        <w:rPr>
          <w:b/>
          <w:color w:val="000000"/>
          <w:sz w:val="28"/>
          <w:szCs w:val="28"/>
        </w:rPr>
        <w:t>3 звено</w:t>
      </w:r>
    </w:p>
    <w:p>
      <w:pPr>
        <w:pStyle w:val="Style16"/>
        <w:shd w:fill="FFFFFF" w:val="clear"/>
        <w:spacing w:lineRule="atLeast" w:line="270" w:before="0" w:after="0"/>
        <w:ind w:firstLine="720"/>
        <w:jc w:val="both"/>
        <w:rPr>
          <w:b/>
          <w:b/>
          <w:color w:val="6D625B"/>
          <w:sz w:val="28"/>
          <w:szCs w:val="28"/>
        </w:rPr>
      </w:pPr>
      <w:r>
        <w:rPr>
          <w:b/>
          <w:color w:val="000000"/>
          <w:sz w:val="28"/>
          <w:szCs w:val="28"/>
        </w:rPr>
        <w:t>Следующее звено СКК – это «Здравоохранение», занимающее одно из ведущих мест в структуре комплекса.</w:t>
      </w:r>
    </w:p>
    <w:p>
      <w:pPr>
        <w:pStyle w:val="Style16"/>
        <w:shd w:fill="FFFFFF" w:val="clear"/>
        <w:spacing w:lineRule="atLeast" w:line="270" w:before="0" w:after="0"/>
        <w:ind w:firstLine="720"/>
        <w:jc w:val="both"/>
        <w:rPr>
          <w:b/>
          <w:b/>
          <w:i/>
          <w:i/>
          <w:color w:val="6D625B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й классификационной единицей или основным элементом в </w:t>
      </w:r>
      <w:r>
        <w:rPr>
          <w:b/>
          <w:i/>
          <w:color w:val="000000"/>
          <w:sz w:val="28"/>
          <w:szCs w:val="28"/>
        </w:rPr>
        <w:t>звене (блоке) «Здравоохранение» является состоящее на самостоятельном балансе предприятия или организации, которые непосредственно входят в состав СКК и обеспечивают его функционирование.</w:t>
      </w:r>
    </w:p>
    <w:p>
      <w:pPr>
        <w:pStyle w:val="Style16"/>
        <w:shd w:fill="FFFFFF" w:val="clear"/>
        <w:spacing w:lineRule="atLeast" w:line="270" w:before="0" w:after="0"/>
        <w:ind w:firstLine="720"/>
        <w:jc w:val="both"/>
        <w:rPr>
          <w:color w:val="6D625B"/>
          <w:sz w:val="28"/>
          <w:szCs w:val="28"/>
        </w:rPr>
      </w:pPr>
      <w:r>
        <w:rPr>
          <w:color w:val="000000"/>
          <w:sz w:val="28"/>
          <w:szCs w:val="28"/>
        </w:rPr>
        <w:t>Это – производители лечебных услуг, куда относятся санаторно-курортные учреждения, учреждения курортной инфраструктуры (бальнеогрязелечебницы, поликлиники и т.п.) и внекурортные учреждения (санатории-профилактории, производители лечебных грязей предприятия по розливу минеральных вод и т.п.).</w:t>
      </w:r>
    </w:p>
    <w:p>
      <w:pPr>
        <w:pStyle w:val="Style16"/>
        <w:shd w:fill="FFFFFF" w:val="clear"/>
        <w:spacing w:lineRule="atLeast" w:line="270" w:before="0" w:after="0"/>
        <w:ind w:firstLine="720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Главное предназначение элементов данного звена – обеспечение основной деятельности санаторно-курортного комплекса, а именно – предоставление медицинских услуг отдыхающим</w:t>
      </w:r>
      <w:r>
        <w:rPr>
          <w:color w:val="000000"/>
          <w:sz w:val="28"/>
          <w:szCs w:val="28"/>
        </w:rPr>
        <w:t>.</w:t>
      </w:r>
    </w:p>
    <w:p>
      <w:pPr>
        <w:pStyle w:val="Style16"/>
        <w:shd w:fill="FFFFFF" w:val="clear"/>
        <w:spacing w:lineRule="atLeast" w:line="27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70" w:before="0" w:after="0"/>
        <w:ind w:firstLine="720"/>
        <w:jc w:val="both"/>
        <w:rPr>
          <w:b/>
          <w:b/>
          <w:color w:val="6D625B"/>
          <w:sz w:val="28"/>
          <w:szCs w:val="28"/>
        </w:rPr>
      </w:pPr>
      <w:r>
        <w:rPr>
          <w:b/>
          <w:color w:val="000000"/>
          <w:sz w:val="28"/>
          <w:szCs w:val="28"/>
        </w:rPr>
        <w:t>4 звено</w:t>
      </w:r>
    </w:p>
    <w:p>
      <w:pPr>
        <w:pStyle w:val="Style16"/>
        <w:shd w:fill="FFFFFF" w:val="clear"/>
        <w:spacing w:lineRule="atLeast" w:line="270" w:before="0" w:after="0"/>
        <w:ind w:firstLine="720"/>
        <w:jc w:val="both"/>
        <w:rPr>
          <w:b/>
          <w:b/>
          <w:i/>
          <w:i/>
          <w:color w:val="6D625B"/>
          <w:sz w:val="28"/>
          <w:szCs w:val="28"/>
        </w:rPr>
      </w:pPr>
      <w:r>
        <w:rPr>
          <w:color w:val="000000"/>
          <w:sz w:val="28"/>
          <w:szCs w:val="28"/>
        </w:rPr>
        <w:t xml:space="preserve">Эффективное использование потенциала исключительных лечебных оздоровительных ресурсов непосредственно связано с развитием </w:t>
      </w:r>
      <w:r>
        <w:rPr>
          <w:b/>
          <w:color w:val="000000"/>
          <w:sz w:val="28"/>
          <w:szCs w:val="28"/>
        </w:rPr>
        <w:t>обслуживающей инфраструктуры</w:t>
      </w:r>
      <w:r>
        <w:rPr>
          <w:color w:val="000000"/>
          <w:sz w:val="28"/>
          <w:szCs w:val="28"/>
        </w:rPr>
        <w:t xml:space="preserve">, </w:t>
      </w:r>
      <w:r>
        <w:rPr>
          <w:b/>
          <w:i/>
          <w:color w:val="000000"/>
          <w:sz w:val="28"/>
          <w:szCs w:val="28"/>
        </w:rPr>
        <w:t>которая формируется с целью создания соответствующих условий для удовлетворения потребностей как отдыхающих, так и местных жителей в пределах СКК.</w:t>
      </w:r>
    </w:p>
    <w:p>
      <w:pPr>
        <w:pStyle w:val="Style16"/>
        <w:shd w:fill="FFFFFF" w:val="clear"/>
        <w:spacing w:lineRule="atLeast" w:line="27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е с тем, предприятия и учреждения инфраструктуры переносят свою стоимость (опосредованно, через потребителя санаторно-курортных услуг) на продукт, потребляемый потребителем санаторно-курортных услуг во время его лечения и оздоровления.</w:t>
      </w:r>
    </w:p>
    <w:p>
      <w:pPr>
        <w:pStyle w:val="Style16"/>
        <w:shd w:fill="FFFFFF" w:val="clear"/>
        <w:spacing w:lineRule="atLeast" w:line="27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70" w:before="0" w:after="0"/>
        <w:ind w:firstLine="720"/>
        <w:jc w:val="both"/>
        <w:rPr>
          <w:b/>
          <w:b/>
          <w:color w:val="6D625B"/>
          <w:sz w:val="28"/>
          <w:szCs w:val="28"/>
        </w:rPr>
      </w:pPr>
      <w:r>
        <w:rPr>
          <w:b/>
          <w:color w:val="000000"/>
          <w:sz w:val="28"/>
          <w:szCs w:val="28"/>
        </w:rPr>
        <w:t>5 звено</w:t>
      </w:r>
    </w:p>
    <w:p>
      <w:pPr>
        <w:pStyle w:val="Style16"/>
        <w:shd w:fill="FFFFFF" w:val="clear"/>
        <w:spacing w:lineRule="atLeast" w:line="270" w:before="0" w:after="0"/>
        <w:ind w:firstLine="720"/>
        <w:jc w:val="both"/>
        <w:rPr>
          <w:b/>
          <w:b/>
          <w:color w:val="6D625B"/>
          <w:sz w:val="28"/>
          <w:szCs w:val="28"/>
        </w:rPr>
      </w:pPr>
      <w:r>
        <w:rPr>
          <w:b/>
          <w:color w:val="000000"/>
          <w:sz w:val="28"/>
          <w:szCs w:val="28"/>
        </w:rPr>
        <w:t>Сфера досуга (отдыха), в состав которой входят учреждения культуры, спортивные, зрелищные и развлекательные предприятия и учреждения, несомненно, имеют рекреационное значение, но обладающие значительной спецификой функционирования.</w:t>
      </w:r>
    </w:p>
    <w:p>
      <w:pPr>
        <w:pStyle w:val="Style16"/>
        <w:shd w:fill="FFFFFF" w:val="clear"/>
        <w:spacing w:lineRule="atLeast" w:line="270" w:before="0" w:after="0"/>
        <w:ind w:firstLine="720"/>
        <w:jc w:val="both"/>
        <w:rPr>
          <w:b/>
          <w:b/>
          <w:i/>
          <w:i/>
          <w:color w:val="6D625B"/>
          <w:sz w:val="28"/>
          <w:szCs w:val="28"/>
        </w:rPr>
      </w:pPr>
      <w:r>
        <w:rPr>
          <w:color w:val="000000"/>
          <w:sz w:val="28"/>
          <w:szCs w:val="28"/>
        </w:rPr>
        <w:t>П</w:t>
      </w:r>
      <w:r>
        <w:rPr>
          <w:b/>
          <w:i/>
          <w:color w:val="000000"/>
          <w:sz w:val="28"/>
          <w:szCs w:val="28"/>
        </w:rPr>
        <w:t>роводимые на курортах мероприятия по организации полноценного отдыха граждан приводят к повышению эмоциональной и физической активности, способствуя тем самым большей эффективности проводимых лечебных процедур.</w:t>
      </w:r>
    </w:p>
    <w:p>
      <w:pPr>
        <w:pStyle w:val="Style16"/>
        <w:shd w:fill="FFFFFF" w:val="clear"/>
        <w:spacing w:lineRule="atLeast" w:line="270" w:before="0" w:after="0"/>
        <w:ind w:firstLine="720"/>
        <w:jc w:val="both"/>
        <w:rPr>
          <w:b/>
          <w:b/>
          <w:i/>
          <w:i/>
          <w:color w:val="6D625B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 последние годы в составе СКК все большую роль играют туристские услуги, которые оказываются отдыхающим на курорте на определенный срок. </w:t>
      </w:r>
    </w:p>
    <w:p>
      <w:pPr>
        <w:pStyle w:val="Style16"/>
        <w:shd w:fill="FFFFFF" w:val="clear"/>
        <w:spacing w:lineRule="atLeast" w:line="270" w:before="0" w:after="0"/>
        <w:ind w:firstLine="720"/>
        <w:jc w:val="both"/>
        <w:rPr>
          <w:b/>
          <w:b/>
          <w:i/>
          <w:i/>
          <w:color w:val="6D625B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ациональное использование курортного потенциала территории, обеспечение долгосрочной конкурентоспособности СКК связывается с развитием и рекреационных услуг, в том числе оздоровительного туризма, спортивного туризма, экологического туризма.</w:t>
      </w:r>
    </w:p>
    <w:p>
      <w:pPr>
        <w:pStyle w:val="Style16"/>
        <w:shd w:fill="FFFFFF" w:val="clear"/>
        <w:spacing w:lineRule="atLeast" w:line="27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тя потребители стремятся на курорт для удовлетворения основной потребности в лечении и оздоровлении, они могут попутно получить исключительные рекреационные товары и услуги, которые они не получат в другом регионе. Поэтому они готовы мириться с некоторым повышением стоимости лечебно-оздоровительных услуг, потребляя те или иные рекреационные, в том числе туристические, товары и услуги.</w:t>
      </w:r>
    </w:p>
    <w:p>
      <w:pPr>
        <w:pStyle w:val="Style16"/>
        <w:shd w:fill="FFFFFF" w:val="clear"/>
        <w:spacing w:lineRule="atLeast" w:line="270" w:before="0" w:after="0"/>
        <w:ind w:firstLine="720"/>
        <w:jc w:val="both"/>
        <w:rPr>
          <w:color w:val="6D625B"/>
          <w:sz w:val="28"/>
          <w:szCs w:val="28"/>
        </w:rPr>
      </w:pPr>
      <w:r>
        <w:rPr>
          <w:color w:val="6D625B"/>
          <w:sz w:val="28"/>
          <w:szCs w:val="28"/>
        </w:rPr>
      </w:r>
    </w:p>
    <w:p>
      <w:pPr>
        <w:pStyle w:val="Style16"/>
        <w:shd w:fill="FFFFFF" w:val="clear"/>
        <w:spacing w:lineRule="atLeast" w:line="270" w:before="0" w:after="0"/>
        <w:ind w:firstLine="720"/>
        <w:jc w:val="both"/>
        <w:rPr>
          <w:color w:val="6D625B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Естественно, что рассмотренная структура не исчерпывает всей сущности санаторно-курортного комплекса и может изменяться, пополняться новыми звеньями в зависимости от степени развития общества, </w:t>
      </w:r>
      <w:r>
        <w:rPr>
          <w:color w:val="000000"/>
          <w:sz w:val="28"/>
          <w:szCs w:val="28"/>
        </w:rPr>
        <w:t>от необходимости выполнения государством своих социальных функций, платежеспособности населения, обеспеченности санаторно-курортным лечением социально незащищенных категорий населения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ровня финансирования расходов на санаторно-курортное лечение и оздоровление работников и членов их семей за счет средств Фонда социального страхования, состояние материально-технической базы санаторно-курортных учреждений.</w:t>
      </w:r>
    </w:p>
    <w:p>
      <w:pPr>
        <w:pStyle w:val="Style16"/>
        <w:shd w:fill="FFFFFF" w:val="clear"/>
        <w:spacing w:lineRule="atLeast" w:line="27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социально-экономических особенно</w:t>
        <w:softHyphen/>
        <w:t>стей региона имеет существенное и практическое зна</w:t>
        <w:softHyphen/>
        <w:t>чение, поскольку позволяет глубже анализировать раз</w:t>
        <w:softHyphen/>
        <w:t>личные стороны формирования СКК, точнее разраба</w:t>
        <w:softHyphen/>
        <w:t>тывать пути его будущего развития, полнее использовать движущие си</w:t>
        <w:softHyphen/>
        <w:t>лы, формирующие комплексы.</w:t>
      </w:r>
    </w:p>
    <w:p>
      <w:pPr>
        <w:pStyle w:val="Style16"/>
        <w:shd w:fill="FFFFFF" w:val="clear"/>
        <w:spacing w:lineRule="atLeast" w:line="270" w:before="0" w:after="0"/>
        <w:ind w:firstLine="720"/>
        <w:jc w:val="both"/>
        <w:rPr>
          <w:color w:val="6D625B"/>
          <w:sz w:val="28"/>
          <w:szCs w:val="28"/>
        </w:rPr>
      </w:pPr>
      <w:r>
        <w:rPr>
          <w:color w:val="6D625B"/>
          <w:sz w:val="28"/>
          <w:szCs w:val="28"/>
        </w:rPr>
      </w:r>
    </w:p>
    <w:p>
      <w:pPr>
        <w:pStyle w:val="Style16"/>
        <w:shd w:fill="FFFFFF" w:val="clear"/>
        <w:spacing w:lineRule="atLeast" w:line="270" w:before="0" w:after="0"/>
        <w:ind w:firstLine="720"/>
        <w:jc w:val="both"/>
        <w:rPr>
          <w:color w:val="6D625B"/>
          <w:sz w:val="28"/>
          <w:szCs w:val="28"/>
        </w:rPr>
      </w:pPr>
      <w:r>
        <w:rPr>
          <w:color w:val="000000"/>
          <w:sz w:val="28"/>
          <w:szCs w:val="28"/>
        </w:rPr>
        <w:t>Важной предпосылкой формирования и развития СКК являет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i/>
          <w:iCs/>
          <w:color w:val="000000"/>
          <w:sz w:val="28"/>
          <w:szCs w:val="28"/>
        </w:rPr>
        <w:t>информационная составляющая</w:t>
      </w:r>
      <w:r>
        <w:rPr>
          <w:rStyle w:val="Appleconvertedspace"/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(компонента</w:t>
      </w:r>
      <w:r>
        <w:rPr>
          <w:color w:val="000000"/>
          <w:sz w:val="28"/>
          <w:szCs w:val="28"/>
        </w:rPr>
        <w:t>), поскольку для осуществления функционирования комплекса, для организации деятельности всех его структурно-функциональных подсистем необходима информационная координация всех его подсистем.</w:t>
      </w:r>
    </w:p>
    <w:p>
      <w:pPr>
        <w:pStyle w:val="Style16"/>
        <w:shd w:fill="FFFFFF" w:val="clear"/>
        <w:spacing w:lineRule="atLeast" w:line="270" w:before="0" w:after="0"/>
        <w:ind w:firstLine="720"/>
        <w:jc w:val="both"/>
        <w:rPr>
          <w:color w:val="6D625B"/>
          <w:sz w:val="28"/>
          <w:szCs w:val="28"/>
        </w:rPr>
      </w:pPr>
      <w:r>
        <w:rPr>
          <w:color w:val="000000"/>
          <w:sz w:val="28"/>
          <w:szCs w:val="28"/>
        </w:rPr>
        <w:t>Информация, будучи совокупностью определенных знаний, количественных и качественных сведений, может участвовать в удовлетворении потребностей населения в лечении и укреплении здоровья только опосредованно.</w:t>
      </w:r>
    </w:p>
    <w:p>
      <w:pPr>
        <w:pStyle w:val="Style16"/>
        <w:shd w:fill="FFFFFF" w:val="clear"/>
        <w:spacing w:lineRule="atLeast" w:line="270" w:before="0" w:after="0"/>
        <w:ind w:firstLine="720"/>
        <w:jc w:val="both"/>
        <w:rPr>
          <w:color w:val="6D625B"/>
          <w:sz w:val="28"/>
          <w:szCs w:val="28"/>
        </w:rPr>
      </w:pPr>
      <w:r>
        <w:rPr>
          <w:color w:val="000000"/>
          <w:sz w:val="28"/>
          <w:szCs w:val="28"/>
        </w:rPr>
        <w:t>Современная санаторно-курортная организация имеет многочисленные, разнонаправленные и имеющие пересекающий характер информационные отношения с клиентами, подрядчиками, поставщиками, инвесторами, различными регулирующими, контролирующими и финансирующими структурами, общественностью.</w:t>
      </w:r>
    </w:p>
    <w:p>
      <w:pPr>
        <w:pStyle w:val="Style16"/>
        <w:shd w:fill="FFFFFF" w:val="clear"/>
        <w:spacing w:lineRule="atLeast" w:line="270" w:before="0" w:after="0"/>
        <w:ind w:firstLine="720"/>
        <w:jc w:val="both"/>
        <w:rPr>
          <w:b/>
          <w:b/>
          <w:i/>
          <w:i/>
          <w:color w:val="6D625B"/>
          <w:sz w:val="28"/>
          <w:szCs w:val="28"/>
        </w:rPr>
      </w:pPr>
      <w:r>
        <w:rPr>
          <w:color w:val="000000"/>
          <w:sz w:val="28"/>
          <w:szCs w:val="28"/>
        </w:rPr>
        <w:t xml:space="preserve">В контексте необходимости формирования и поддержания долговременных устойчивых информационных взаимоотношений санаторно-курортных организаций с соответствующими целевыми группами населения, а также продвижения санаторно-курортных услуг, </w:t>
      </w:r>
      <w:r>
        <w:rPr>
          <w:b/>
          <w:i/>
          <w:color w:val="000000"/>
          <w:sz w:val="28"/>
          <w:szCs w:val="28"/>
        </w:rPr>
        <w:t>важное значение приобретает проведение системы PR-мероприятий (кампаний, акций)</w:t>
      </w:r>
    </w:p>
    <w:p>
      <w:pPr>
        <w:pStyle w:val="Style16"/>
        <w:shd w:fill="FFFFFF" w:val="clear"/>
        <w:spacing w:lineRule="atLeast" w:line="270" w:before="0" w:after="0"/>
        <w:ind w:firstLine="720"/>
        <w:jc w:val="both"/>
        <w:rPr>
          <w:color w:val="6D625B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атривая СКК региона как сложно-структурированную, целостную социально-экономическую (общественную) систему, принимая во внимание необходимость достижения генеральной цели функционирования и развития комплекса – </w:t>
      </w:r>
      <w:r>
        <w:rPr>
          <w:b/>
          <w:i/>
          <w:color w:val="000000"/>
          <w:sz w:val="28"/>
          <w:szCs w:val="28"/>
        </w:rPr>
        <w:t>сохранение и развитие здоровья человека (важнейшего компонента человеческого капитала), важное значение приобретают различные</w:t>
      </w:r>
      <w:r>
        <w:rPr>
          <w:rStyle w:val="Appleconvertedspace"/>
          <w:b/>
          <w:i/>
          <w:color w:val="000000"/>
          <w:sz w:val="28"/>
          <w:szCs w:val="28"/>
        </w:rPr>
        <w:t> </w:t>
      </w:r>
      <w:r>
        <w:rPr>
          <w:b/>
          <w:i/>
          <w:iCs/>
          <w:color w:val="000000"/>
          <w:sz w:val="28"/>
          <w:szCs w:val="28"/>
        </w:rPr>
        <w:t>управленческие воздействия</w:t>
      </w:r>
      <w:r>
        <w:rPr>
          <w:b/>
          <w:i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При этом эффективность управление СКК региона напрямую зависит не только от того, как законодательно-нормативно обеспечено функционирование санаторно-курортной деятельности, какими представляются условия для привлечения инвестиций в курортное хозяйство, но и от того, каким образом вовлекается в управленческий процесс каждая структурно-функциональная составляющая комплекса.</w:t>
      </w:r>
    </w:p>
    <w:p>
      <w:pPr>
        <w:pStyle w:val="Style16"/>
        <w:shd w:fill="FFFFFF" w:val="clear"/>
        <w:spacing w:lineRule="atLeast" w:line="270" w:before="0" w:after="0"/>
        <w:ind w:firstLine="720"/>
        <w:jc w:val="both"/>
        <w:rPr>
          <w:b/>
          <w:b/>
          <w:i/>
          <w:i/>
          <w:color w:val="6D625B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Управление функционированием и развитием СКК представляет собой итеративный последовательный процесс, имеющий множество различных повторяющихся управленческих воздействий для достижения поставленной стратегической цели.</w:t>
      </w:r>
    </w:p>
    <w:p>
      <w:pPr>
        <w:pStyle w:val="Style16"/>
        <w:shd w:fill="FFFFFF" w:val="clear"/>
        <w:spacing w:lineRule="atLeast" w:line="270"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основных условий эффективного осуществления процесса управления санаторно-курортным комплексом региона, а также отдельных его составляющих является формирование соответствующей системы и структуры управления, адекватных современным реалиям функционирования и развития санаторно-курортной среды.</w:t>
      </w:r>
    </w:p>
    <w:p>
      <w:pPr>
        <w:pStyle w:val="Style16"/>
        <w:shd w:fill="FFFFFF" w:val="clear"/>
        <w:spacing w:lineRule="atLeast" w:line="270" w:before="0" w:after="0"/>
        <w:ind w:firstLine="720"/>
        <w:jc w:val="both"/>
        <w:rPr>
          <w:color w:val="6D625B"/>
          <w:sz w:val="28"/>
          <w:szCs w:val="28"/>
        </w:rPr>
      </w:pPr>
      <w:r>
        <w:rPr>
          <w:color w:val="6D625B"/>
          <w:sz w:val="28"/>
          <w:szCs w:val="28"/>
        </w:rPr>
      </w:r>
    </w:p>
    <w:p>
      <w:pPr>
        <w:pStyle w:val="Style16"/>
        <w:shd w:fill="FFFFFF" w:val="clear"/>
        <w:spacing w:lineRule="atLeast" w:line="270" w:before="0" w:after="0"/>
        <w:ind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Резюмируя вышеизложенное, можно утверждать, что,</w:t>
      </w:r>
    </w:p>
    <w:p>
      <w:pPr>
        <w:pStyle w:val="Style16"/>
        <w:shd w:fill="FFFFFF" w:val="clear"/>
        <w:spacing w:lineRule="atLeast" w:line="270" w:before="0" w:after="0"/>
        <w:ind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-первых</w:t>
      </w:r>
      <w:r>
        <w:rPr>
          <w:b/>
          <w:i/>
          <w:color w:val="000000"/>
          <w:sz w:val="28"/>
          <w:szCs w:val="28"/>
        </w:rPr>
        <w:t xml:space="preserve">, СКК отличается </w:t>
      </w:r>
      <w:r>
        <w:rPr>
          <w:b/>
          <w:i/>
          <w:iCs/>
          <w:color w:val="000000"/>
          <w:sz w:val="28"/>
          <w:szCs w:val="28"/>
        </w:rPr>
        <w:t>многоплановостью</w:t>
      </w:r>
      <w:r>
        <w:rPr>
          <w:b/>
          <w:i/>
          <w:color w:val="000000"/>
          <w:sz w:val="28"/>
          <w:szCs w:val="28"/>
        </w:rPr>
        <w:t xml:space="preserve">, причем структура комплекса формируется по иному роду достаточно разнородных направлений: в зависимости от функций ее компонентов, по сферам их деятельности и т.п. </w:t>
      </w:r>
    </w:p>
    <w:p>
      <w:pPr>
        <w:pStyle w:val="Style16"/>
        <w:shd w:fill="FFFFFF" w:val="clear"/>
        <w:spacing w:lineRule="atLeast" w:line="270" w:before="0" w:after="0"/>
        <w:ind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-вторых</w:t>
      </w:r>
      <w:r>
        <w:rPr>
          <w:b/>
          <w:i/>
          <w:color w:val="000000"/>
          <w:sz w:val="28"/>
          <w:szCs w:val="28"/>
        </w:rPr>
        <w:t>, структура СКК, как и его содержательные черты, имеет системообразующее значение: ее компоненты (блоки) в процессе своего развития связывают СКК в единое целостное образование.</w:t>
      </w:r>
    </w:p>
    <w:p>
      <w:pPr>
        <w:pStyle w:val="Style16"/>
        <w:shd w:fill="FFFFFF" w:val="clear"/>
        <w:spacing w:lineRule="atLeast" w:line="270" w:before="0" w:after="0"/>
        <w:ind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-третьих</w:t>
      </w:r>
      <w:r>
        <w:rPr>
          <w:b/>
          <w:i/>
          <w:color w:val="000000"/>
          <w:sz w:val="28"/>
          <w:szCs w:val="28"/>
        </w:rPr>
        <w:t>, важнейшей особенностью СКК как сложно организованной системы, в совокупности обеспечивающей широкие возможности удовлетворения потребностей населения в санаторно-курортной помощи является создание</w:t>
      </w:r>
      <w:r>
        <w:rPr>
          <w:rStyle w:val="Appleconvertedspace"/>
          <w:b/>
          <w:i/>
          <w:color w:val="000000"/>
          <w:sz w:val="28"/>
          <w:szCs w:val="28"/>
        </w:rPr>
        <w:t> </w:t>
      </w:r>
      <w:r>
        <w:rPr>
          <w:b/>
          <w:i/>
          <w:iCs/>
          <w:color w:val="000000"/>
          <w:sz w:val="28"/>
          <w:szCs w:val="28"/>
        </w:rPr>
        <w:t>синергетического эффекта</w:t>
      </w:r>
      <w:r>
        <w:rPr>
          <w:rStyle w:val="Appleconvertedspace"/>
          <w:b/>
          <w:i/>
          <w:color w:val="000000"/>
          <w:sz w:val="28"/>
          <w:szCs w:val="28"/>
        </w:rPr>
        <w:t> </w:t>
      </w:r>
      <w:r>
        <w:rPr>
          <w:b/>
          <w:i/>
          <w:color w:val="000000"/>
          <w:sz w:val="28"/>
          <w:szCs w:val="28"/>
        </w:rPr>
        <w:t>от взаимодействия и целевой согласованности использования потенциалов всех его составляющих компонентов, всех участников производства и реализации услуг в санаторно-курортной сфере – это сохранение и наращивание капитала здоровья населения.</w:t>
      </w:r>
    </w:p>
    <w:p>
      <w:pPr>
        <w:pStyle w:val="Style16"/>
        <w:shd w:fill="FFFFFF" w:val="clear"/>
        <w:spacing w:lineRule="atLeast" w:line="270" w:before="0" w:after="0"/>
        <w:ind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270" w:before="0" w:after="0"/>
        <w:ind w:firstLine="72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3920" w:hanging="0"/>
        <w:jc w:val="both"/>
        <w:outlineLvl w:val="2"/>
        <w:rPr>
          <w:sz w:val="28"/>
          <w:szCs w:val="28"/>
        </w:rPr>
      </w:pPr>
      <w:r>
        <w:rPr>
          <w:b/>
          <w:bCs/>
          <w:spacing w:val="50"/>
          <w:sz w:val="28"/>
          <w:szCs w:val="28"/>
        </w:rPr>
        <w:t>ГЛАВА 3</w:t>
      </w:r>
    </w:p>
    <w:p>
      <w:pPr>
        <w:pStyle w:val="Normal"/>
        <w:keepNext w:val="true"/>
        <w:keepLines/>
        <w:numPr>
          <w:ilvl w:val="0"/>
          <w:numId w:val="0"/>
        </w:numPr>
        <w:ind w:left="1400" w:hanging="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РЕАЦИОННЫЕ СЕТИ И СИСТЕМЫ</w:t>
      </w:r>
    </w:p>
    <w:p>
      <w:pPr>
        <w:pStyle w:val="Normal"/>
        <w:keepNext w:val="true"/>
        <w:keepLines/>
        <w:numPr>
          <w:ilvl w:val="0"/>
          <w:numId w:val="0"/>
        </w:numPr>
        <w:ind w:left="1400" w:hanging="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опрос</w:t>
      </w:r>
    </w:p>
    <w:p>
      <w:pPr>
        <w:pStyle w:val="Normal"/>
        <w:keepNext w:val="true"/>
        <w:keepLines/>
        <w:numPr>
          <w:ilvl w:val="0"/>
          <w:numId w:val="0"/>
        </w:numPr>
        <w:ind w:left="1400" w:hanging="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Классификация туристской индустрии</w:t>
      </w:r>
    </w:p>
    <w:p>
      <w:pPr>
        <w:pStyle w:val="Normal"/>
        <w:keepNext w:val="true"/>
        <w:keepLines/>
        <w:numPr>
          <w:ilvl w:val="0"/>
          <w:numId w:val="0"/>
        </w:numPr>
        <w:ind w:left="1400" w:hanging="0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0" w:right="20" w:firstLine="420"/>
        <w:jc w:val="both"/>
        <w:rPr/>
      </w:pPr>
      <w:r>
        <w:rPr>
          <w:b/>
          <w:i/>
          <w:sz w:val="28"/>
          <w:szCs w:val="28"/>
        </w:rPr>
        <w:t>Рекреационная сеть представляет собой совокупность располо</w:t>
        <w:softHyphen/>
        <w:t>женных в стране (республике, области, районе) рекреационных учреждений. Основным показателем развития таких сетей являет</w:t>
        <w:softHyphen/>
        <w:t>ся число мест в рекреационных учреждениях на 1 тыс. км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 xml:space="preserve"> терри</w:t>
        <w:softHyphen/>
        <w:t>тории.</w:t>
      </w:r>
    </w:p>
    <w:p>
      <w:pPr>
        <w:pStyle w:val="Normal"/>
        <w:ind w:left="20" w:right="20" w:firstLine="420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санаториев и лечебно-оздоровительных пансио</w:t>
        <w:softHyphen/>
        <w:t>натов возникло в местах уникальных курортных ресурсов, и они ориентированы на обслуживание населения всей страны, при этом дома отдыха и пансионаты все чаще выступают как учреждения семейного отдыха.</w:t>
      </w:r>
    </w:p>
    <w:p>
      <w:pPr>
        <w:pStyle w:val="Normal"/>
        <w:ind w:left="20" w:right="20" w:firstLine="420"/>
        <w:jc w:val="both"/>
        <w:rPr/>
      </w:pPr>
      <w:r>
        <w:rPr>
          <w:b/>
          <w:i/>
          <w:sz w:val="28"/>
          <w:szCs w:val="28"/>
        </w:rPr>
        <w:t>Главное свойство сети туристских предприятий и маршрутов</w:t>
      </w:r>
      <w:r>
        <w:rPr>
          <w:sz w:val="28"/>
          <w:szCs w:val="28"/>
        </w:rPr>
        <w:t xml:space="preserve"> — повсеместность, поскольку ресурсом туризма является террито</w:t>
        <w:softHyphen/>
        <w:t>рия всей страны при условии создания рекреационной инфра</w:t>
        <w:softHyphen/>
        <w:t>структур. Перспективным направлением развития сферы отдыха являются дачные кооперативы и садоводческие товарищества.</w:t>
      </w:r>
    </w:p>
    <w:p>
      <w:pPr>
        <w:pStyle w:val="Normal"/>
        <w:ind w:left="20" w:right="20" w:firstLine="420"/>
        <w:jc w:val="both"/>
        <w:rPr>
          <w:sz w:val="28"/>
          <w:szCs w:val="28"/>
        </w:rPr>
      </w:pPr>
      <w:r>
        <w:rPr>
          <w:sz w:val="28"/>
          <w:szCs w:val="28"/>
        </w:rPr>
        <w:t>Рекреационная система представляет собой сложную соци</w:t>
        <w:softHyphen/>
        <w:t>альную управляемую (частично самоуправляемую) систему, цен</w:t>
        <w:softHyphen/>
        <w:t>тральной подсистемой которой являются субъекты туризма, а це</w:t>
        <w:softHyphen/>
        <w:t>левой функцией — наиболее полное удовлетворение их рекреаци</w:t>
        <w:softHyphen/>
        <w:t>онных потребностей.</w:t>
      </w:r>
    </w:p>
    <w:p>
      <w:pPr>
        <w:pStyle w:val="Normal"/>
        <w:ind w:left="20" w:right="20" w:firstLine="4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снову рекреационной сети должны составить национальные парки — рекреационные системы, специально созданные вблизи крупнейших городов для кратковременного и интенсивного от</w:t>
        <w:softHyphen/>
        <w:t>дыха.</w:t>
      </w:r>
      <w:r>
        <w:rPr>
          <w:sz w:val="28"/>
          <w:szCs w:val="28"/>
        </w:rPr>
        <w:t xml:space="preserve"> Это могут быть прогулочно-пейзажные, спортивно-прогулочные, охотничьи, рыболовные, архитектурно-исторические парки, а также аква-, агро-, этнопарки и др., созданные на уни</w:t>
        <w:softHyphen/>
        <w:t xml:space="preserve">кальных природных и антропогенных объектах с целью их охраны и регламентированного рекреационного использования </w:t>
      </w:r>
      <w:r>
        <w:rPr>
          <w:b/>
          <w:sz w:val="28"/>
          <w:szCs w:val="28"/>
        </w:rPr>
        <w:t>(рис. 3.1).</w:t>
      </w:r>
    </w:p>
    <w:p>
      <w:pPr>
        <w:pStyle w:val="Normal"/>
        <w:ind w:left="20" w:right="20" w:firstLine="420"/>
        <w:jc w:val="both"/>
        <w:rPr>
          <w:sz w:val="28"/>
          <w:szCs w:val="28"/>
        </w:rPr>
      </w:pPr>
      <w:r>
        <w:rPr>
          <w:sz w:val="28"/>
          <w:szCs w:val="28"/>
        </w:rPr>
        <w:t>Взаимосвязанное и взаимообусловленное сочетание природных объектов и явлений, которое выступает в рекреационной системе не только как ресурс, но и как условие удовлетворения рекреаци</w:t>
        <w:softHyphen/>
        <w:t>онных потребностей людей представляет собой природный комп</w:t>
        <w:softHyphen/>
        <w:t>лекс. Специфическими характеристиками природных комплексов являются их емкость, устойчивость, комфортность, разнообра</w:t>
        <w:softHyphen/>
        <w:t>зие, привлекательность.</w:t>
      </w:r>
    </w:p>
    <w:p>
      <w:pPr>
        <w:pStyle w:val="Normal"/>
        <w:ind w:left="20" w:right="2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Можно выделить несколько структурных элементов рекреаци</w:t>
        <w:softHyphen/>
        <w:t xml:space="preserve">онных систем и сетей: </w:t>
      </w:r>
    </w:p>
    <w:p>
      <w:pPr>
        <w:pStyle w:val="Normal"/>
        <w:ind w:left="20" w:right="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отдыхающие; </w:t>
      </w:r>
    </w:p>
    <w:p>
      <w:pPr>
        <w:pStyle w:val="Normal"/>
        <w:ind w:left="20" w:right="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технические системы; </w:t>
      </w:r>
    </w:p>
    <w:p>
      <w:pPr>
        <w:pStyle w:val="Normal"/>
        <w:ind w:left="20" w:right="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орган управления; </w:t>
      </w:r>
    </w:p>
    <w:p>
      <w:pPr>
        <w:pStyle w:val="Normal"/>
        <w:ind w:left="20" w:right="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природные комплексы; </w:t>
      </w:r>
    </w:p>
    <w:p>
      <w:pPr>
        <w:pStyle w:val="Normal"/>
        <w:ind w:left="20" w:right="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материальная база; </w:t>
      </w:r>
    </w:p>
    <w:p>
      <w:pPr>
        <w:pStyle w:val="Normal"/>
        <w:ind w:left="20" w:right="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рекреа</w:t>
        <w:softHyphen/>
        <w:t xml:space="preserve">ционная инфраструктура; </w:t>
      </w:r>
    </w:p>
    <w:p>
      <w:pPr>
        <w:pStyle w:val="Normal"/>
        <w:ind w:left="20" w:right="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обслуживающий персонал.</w:t>
      </w:r>
    </w:p>
    <w:p>
      <w:pPr>
        <w:pStyle w:val="Normal"/>
        <w:ind w:left="20" w:right="20" w:firstLine="420"/>
        <w:jc w:val="both"/>
        <w:rPr/>
      </w:pPr>
      <w:r>
        <w:rPr>
          <w:sz w:val="28"/>
          <w:szCs w:val="28"/>
        </w:rPr>
        <w:t xml:space="preserve">Отношения </w:t>
      </w:r>
      <w:r>
        <w:rPr>
          <w:b/>
          <w:i/>
          <w:sz w:val="28"/>
          <w:szCs w:val="28"/>
        </w:rPr>
        <w:t>отдыхающих</w:t>
      </w:r>
      <w:r>
        <w:rPr>
          <w:sz w:val="28"/>
          <w:szCs w:val="28"/>
        </w:rPr>
        <w:t xml:space="preserve"> с другими подсистемами дифферен</w:t>
        <w:softHyphen/>
        <w:t>цируются в зависимости от социальной, возрастной, психологи</w:t>
        <w:softHyphen/>
        <w:t>ческой, национальной, профессиональной, региональной и ин</w:t>
        <w:softHyphen/>
        <w:t>дивидуальной избирательности определенных групп людей, усло</w:t>
        <w:softHyphen/>
        <w:t>вий и ресурсов рекреации.</w:t>
      </w:r>
    </w:p>
    <w:p>
      <w:pPr>
        <w:pStyle w:val="Normal"/>
        <w:ind w:left="20" w:right="20" w:firstLine="420"/>
        <w:jc w:val="both"/>
        <w:rPr/>
      </w:pPr>
      <w:r>
        <w:rPr>
          <w:b/>
          <w:i/>
          <w:sz w:val="28"/>
          <w:szCs w:val="28"/>
        </w:rPr>
        <w:t>Технические системы</w:t>
      </w:r>
      <w:r>
        <w:rPr>
          <w:sz w:val="28"/>
          <w:szCs w:val="28"/>
        </w:rPr>
        <w:t xml:space="preserve"> (материальная база и рекреационная инфраструктура) обеспечивают жизнедеятельность отдыхающих и обслуживающего персонала и удовлетворяют специфические рекреационные потребности туристов. Обслуживающий персонал с помощью технических систем проводит, собирает, сохраняет, доставляет отдыхающим комплекс услуг, удаляет отходы.</w:t>
      </w:r>
    </w:p>
    <w:p>
      <w:pPr>
        <w:pStyle w:val="Normal"/>
        <w:ind w:left="20" w:right="20" w:firstLine="420"/>
        <w:jc w:val="both"/>
        <w:rPr/>
      </w:pPr>
      <w:r>
        <w:rPr>
          <w:b/>
          <w:i/>
          <w:sz w:val="28"/>
          <w:szCs w:val="28"/>
        </w:rPr>
        <w:t>Орган управления</w:t>
      </w:r>
      <w:r>
        <w:rPr>
          <w:sz w:val="28"/>
          <w:szCs w:val="28"/>
        </w:rPr>
        <w:t xml:space="preserve"> руководствуется информацией о мере удов</w:t>
        <w:softHyphen/>
        <w:t>летворения потребностей туристов, состоянии всех подсистем и наличии материальных и финансовых резервов, принимает хо</w:t>
        <w:softHyphen/>
        <w:t>зяйственные решения.</w:t>
      </w:r>
    </w:p>
    <w:p>
      <w:pPr>
        <w:pStyle w:val="Normal"/>
        <w:ind w:left="20" w:right="20" w:firstLine="40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ценка эффективности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функционирования рекреационной си</w:t>
        <w:softHyphen/>
        <w:t>стемы производится по двум критериям: внутреннему и внешнему.</w:t>
      </w:r>
      <w:r>
        <w:rPr>
          <w:sz w:val="28"/>
          <w:szCs w:val="28"/>
        </w:rPr>
        <w:t xml:space="preserve"> </w:t>
      </w:r>
    </w:p>
    <w:p>
      <w:pPr>
        <w:pStyle w:val="Normal"/>
        <w:ind w:left="20" w:right="20" w:firstLine="40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нутренний критерий может быть по содержанию социальным</w:t>
      </w:r>
      <w:r>
        <w:rPr>
          <w:sz w:val="28"/>
          <w:szCs w:val="28"/>
        </w:rPr>
        <w:t xml:space="preserve"> (уро</w:t>
        <w:softHyphen/>
        <w:t>вень удовлетворения потребностей, удовлетворенность отдыхом), экономическим (максимизация дохода либо прибыли), социаль</w:t>
        <w:softHyphen/>
        <w:t>но-экономическим (удовлетворение спроса). В рекреационной сис</w:t>
        <w:softHyphen/>
        <w:t>теме действует также множество частных факторов, обеспечива</w:t>
        <w:softHyphen/>
        <w:t>ющих надежность и устойчивость ее подсистем (например, ком</w:t>
        <w:softHyphen/>
        <w:t>фортность среды жизнедеятельности обслуживающего персонала, привлекательность природного и культурно-исторического комп</w:t>
        <w:softHyphen/>
        <w:t xml:space="preserve">лексов, развитость рекреационной инфраструктуры и др.). </w:t>
      </w:r>
    </w:p>
    <w:p>
      <w:pPr>
        <w:pStyle w:val="Normal"/>
        <w:ind w:left="20" w:right="20" w:firstLine="40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ценка эффективности функционирования рекреационной системы по внешним критериям </w:t>
      </w:r>
      <w:r>
        <w:rPr>
          <w:sz w:val="28"/>
          <w:szCs w:val="28"/>
        </w:rPr>
        <w:t>осуществляется с позиций либо одноранго</w:t>
        <w:softHyphen/>
        <w:t>вых с ней систем (например, рост производительности труда), либо суперсистем (экономическая эффективность, снижение заболевае</w:t>
        <w:softHyphen/>
        <w:t>мости).</w:t>
      </w:r>
    </w:p>
    <w:p>
      <w:pPr>
        <w:pStyle w:val="Normal"/>
        <w:ind w:left="20" w:right="20" w:firstLine="400"/>
        <w:jc w:val="both"/>
        <w:rPr/>
      </w:pPr>
      <w:r>
        <w:rPr>
          <w:sz w:val="28"/>
          <w:szCs w:val="28"/>
        </w:rPr>
        <w:t xml:space="preserve">Базисная модель рекреационной системы </w:t>
      </w:r>
      <w:r>
        <w:rPr>
          <w:b/>
          <w:sz w:val="28"/>
          <w:szCs w:val="28"/>
        </w:rPr>
        <w:t>(рис. 3.2)</w:t>
      </w:r>
      <w:r>
        <w:rPr>
          <w:sz w:val="28"/>
          <w:szCs w:val="28"/>
        </w:rPr>
        <w:t xml:space="preserve"> может использоваться для решения сложных синтетических задач, в част</w:t>
        <w:softHyphen/>
        <w:t>ности для разработки долгосрочных программ развития туризма.</w:t>
      </w:r>
    </w:p>
    <w:p>
      <w:pPr>
        <w:pStyle w:val="Normal"/>
        <w:ind w:left="20" w:right="20" w:firstLine="4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истемно-структурный анализ включает в себя генетический, диагностический, латентно-структурный и структурно-функцио</w:t>
        <w:softHyphen/>
        <w:t>нальный анализы.</w:t>
      </w:r>
    </w:p>
    <w:p>
      <w:pPr>
        <w:pStyle w:val="Normal"/>
        <w:ind w:left="20" w:right="20" w:firstLine="400"/>
        <w:jc w:val="both"/>
        <w:rPr/>
      </w:pPr>
      <w:r>
        <w:rPr>
          <w:b/>
          <w:i/>
          <w:sz w:val="28"/>
          <w:szCs w:val="28"/>
        </w:rPr>
        <w:t>Туристский комплекс представляет собой совокупность объек</w:t>
        <w:softHyphen/>
        <w:t>тов обслуживания, предназначенных для размещения, питания, отдыха, организации культурно-зрелищных мероприятий.</w:t>
      </w:r>
      <w:r>
        <w:rPr>
          <w:sz w:val="28"/>
          <w:szCs w:val="28"/>
        </w:rPr>
        <w:t xml:space="preserve"> Он вклю</w:t>
        <w:softHyphen/>
        <w:t>чает в себя гостиницу, ресторан с системой баров и буфетов, куль</w:t>
        <w:softHyphen/>
        <w:t>турный центр (библиотека, клуб, методический кабинет, кино</w:t>
        <w:softHyphen/>
        <w:t>концертный и демонстрационный залы, радиоцентр, рекреатив</w:t>
        <w:softHyphen/>
        <w:t>ные залы), спортивные помещения и сооружения, бюро обслу</w:t>
        <w:softHyphen/>
        <w:t>живания и ателье проката.</w:t>
      </w:r>
    </w:p>
    <w:p>
      <w:pPr>
        <w:pStyle w:val="Normal"/>
        <w:ind w:left="20" w:right="20"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38725" cy="774382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53610" cy="4723765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472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0" w:right="20" w:firstLine="400"/>
        <w:jc w:val="both"/>
        <w:rPr/>
      </w:pPr>
      <w:r>
        <w:rPr>
          <w:sz w:val="28"/>
          <w:szCs w:val="28"/>
        </w:rPr>
        <w:t>Разновидностью туристского комплекса является горно-спортивный комплекс — группа взаимосвязанных технологией обслу</w:t>
        <w:softHyphen/>
        <w:t>живания учреждений (гостиницы, альпинистские лагери; туристско-оздоровительные городки и др.)&gt; объединенных на основе централизации спортивного и других видов культурно-бытового обслуживания, а также на основе единого архитектурно-планировочного решения. Культурно-исторические комплексы включа</w:t>
        <w:softHyphen/>
        <w:t>ют населенные пункты, музеи-заповедники, музеи-дворцы, усадь</w:t>
        <w:softHyphen/>
        <w:t>бы, монастыри, памятники ландшафтной архитектуры.</w:t>
      </w:r>
    </w:p>
    <w:p>
      <w:pPr>
        <w:pStyle w:val="Normal"/>
        <w:ind w:left="20" w:right="20" w:firstLine="400"/>
        <w:jc w:val="both"/>
        <w:rPr>
          <w:sz w:val="28"/>
          <w:szCs w:val="28"/>
        </w:rPr>
      </w:pPr>
      <w:r>
        <w:rPr>
          <w:sz w:val="28"/>
          <w:szCs w:val="28"/>
        </w:rPr>
        <w:t>Рекреационная система, у которой отношения между элемен</w:t>
        <w:softHyphen/>
        <w:t>тами опосредованы территорией, характеризуется как территори</w:t>
        <w:softHyphen/>
        <w:t>альная. Одним из типов рекреационной территориальной систе</w:t>
        <w:softHyphen/>
        <w:t>мы является агломерация, возникающая на базе крупного турист</w:t>
        <w:softHyphen/>
        <w:t>ского центра с обширной площадью зоны урбанизации, погло</w:t>
        <w:softHyphen/>
        <w:t>щающей смежные населенные пункты.</w:t>
      </w:r>
    </w:p>
    <w:p>
      <w:pPr>
        <w:pStyle w:val="Normal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описания связей и отношений, возникающих в рекреаци</w:t>
        <w:softHyphen/>
        <w:t>онной системе, используются различные модели:</w:t>
      </w:r>
    </w:p>
    <w:p>
      <w:pPr>
        <w:pStyle w:val="Normal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витацион</w:t>
        <w:softHyphen/>
        <w:t>ная, дескриптивная, детерминированная, закрытая, имитацион</w:t>
        <w:softHyphen/>
        <w:t>ная, информационная, концептуальная, динамическая (модель межотраслевого баланса).</w:t>
      </w:r>
    </w:p>
    <w:p>
      <w:pPr>
        <w:pStyle w:val="Normal"/>
        <w:ind w:left="20" w:right="40" w:firstLine="400"/>
        <w:jc w:val="both"/>
        <w:rPr>
          <w:sz w:val="28"/>
          <w:szCs w:val="28"/>
        </w:rPr>
      </w:pPr>
      <w:r>
        <w:rPr>
          <w:sz w:val="28"/>
          <w:szCs w:val="28"/>
        </w:rPr>
        <w:t>Такие модели с разделением конечного продукта на фонд на</w:t>
        <w:softHyphen/>
        <w:t>копления и фонд непроизводственного потребления называют мо</w:t>
        <w:softHyphen/>
        <w:t>делями леонтьевского типа (по имени В.В.Леонтьева — амери</w:t>
        <w:softHyphen/>
        <w:t>канского экономиста русского происхождения, лауреата Нобелев</w:t>
        <w:softHyphen/>
        <w:t>ской премии по экономике за развитие метода «затраты — вы</w:t>
        <w:softHyphen/>
        <w:t>пуск»).</w:t>
      </w:r>
    </w:p>
    <w:p>
      <w:pPr>
        <w:pStyle w:val="Normal"/>
        <w:ind w:left="20" w:right="40" w:firstLine="400"/>
        <w:jc w:val="both"/>
        <w:rPr/>
      </w:pPr>
      <w:r>
        <w:rPr>
          <w:b/>
          <w:i/>
          <w:sz w:val="28"/>
          <w:szCs w:val="28"/>
        </w:rPr>
        <w:t>Емкость рекреационной системы</w:t>
      </w:r>
      <w:r>
        <w:rPr>
          <w:sz w:val="28"/>
          <w:szCs w:val="28"/>
        </w:rPr>
        <w:t xml:space="preserve"> (отеля, ресторана, предпри</w:t>
        <w:softHyphen/>
        <w:t xml:space="preserve">ятия туристской инфраструктуры), </w:t>
      </w:r>
      <w:r>
        <w:rPr>
          <w:b/>
          <w:i/>
          <w:sz w:val="28"/>
          <w:szCs w:val="28"/>
        </w:rPr>
        <w:t>исчисленная на определенный период времени (за сутки, месяц, год), называется пропускной способностью.</w:t>
      </w:r>
      <w:r>
        <w:rPr>
          <w:sz w:val="28"/>
          <w:szCs w:val="28"/>
        </w:rPr>
        <w:t xml:space="preserve"> Ограничение доступа к антропогенным объектам определяется их реальной пропускной способностью, не оказы</w:t>
        <w:softHyphen/>
        <w:t>вающей негативного влияния на конкретный объект.</w:t>
      </w:r>
    </w:p>
    <w:p>
      <w:pPr>
        <w:pStyle w:val="Normal"/>
        <w:ind w:left="20" w:right="40" w:firstLine="400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территориальных связей между элементами сис</w:t>
        <w:softHyphen/>
        <w:t>темы объединяются в территориальную структуру, т.е. совокуп</w:t>
        <w:softHyphen/>
        <w:t>ность территориальных связей между подсистемами рекреацион</w:t>
        <w:softHyphen/>
        <w:t>ной системы.</w:t>
      </w:r>
    </w:p>
    <w:p>
      <w:pPr>
        <w:pStyle w:val="Normal"/>
        <w:ind w:left="20" w:firstLine="400"/>
        <w:jc w:val="both"/>
        <w:rPr/>
      </w:pPr>
      <w:r>
        <w:rPr>
          <w:b/>
          <w:sz w:val="28"/>
          <w:szCs w:val="28"/>
        </w:rPr>
        <w:t>К территориальной структуре относятс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16" w:leader="none"/>
        </w:tabs>
        <w:ind w:left="20" w:firstLine="4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нировочная структура курор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3" w:leader="none"/>
        </w:tabs>
        <w:ind w:left="20" w:firstLine="4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рриториальная структура туристских пото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16" w:leader="none"/>
        </w:tabs>
        <w:ind w:left="20" w:firstLine="4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рриториальная организация рекреационн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10" w:leader="none"/>
        </w:tabs>
        <w:ind w:left="20" w:firstLine="4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рриториальная организация туристского обслужи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10" w:leader="none"/>
        </w:tabs>
        <w:ind w:left="20" w:firstLine="4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рриториальная структура туристского спрос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10" w:leader="none"/>
        </w:tabs>
        <w:ind w:left="20" w:firstLine="4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рриториальная структура туристского рынка и др.</w:t>
      </w:r>
    </w:p>
    <w:p>
      <w:pPr>
        <w:pStyle w:val="Normal"/>
        <w:ind w:left="20" w:right="40" w:firstLine="400"/>
        <w:jc w:val="both"/>
        <w:rPr>
          <w:sz w:val="28"/>
          <w:szCs w:val="28"/>
        </w:rPr>
      </w:pPr>
      <w:r>
        <w:rPr>
          <w:sz w:val="28"/>
          <w:szCs w:val="28"/>
        </w:rPr>
        <w:t>Каркас рекреационной системы, обязательный набор ее под</w:t>
        <w:softHyphen/>
        <w:t xml:space="preserve">систем, составляющий основу ее функционирования, называется </w:t>
      </w:r>
      <w:r>
        <w:rPr>
          <w:b/>
          <w:i/>
          <w:iCs/>
          <w:spacing w:val="-10"/>
          <w:sz w:val="28"/>
          <w:szCs w:val="28"/>
        </w:rPr>
        <w:t>субстратом.</w:t>
      </w:r>
    </w:p>
    <w:p>
      <w:pPr>
        <w:pStyle w:val="Normal"/>
        <w:ind w:left="20" w:right="40" w:firstLine="400"/>
        <w:jc w:val="both"/>
        <w:rPr/>
      </w:pPr>
      <w:r>
        <w:rPr>
          <w:sz w:val="28"/>
          <w:szCs w:val="28"/>
        </w:rPr>
        <w:t>Структура состоит из элементов</w:t>
      </w:r>
      <w:r>
        <w:rPr>
          <w:b/>
          <w:sz w:val="28"/>
          <w:szCs w:val="28"/>
        </w:rPr>
        <w:t>.</w:t>
      </w:r>
      <w:r>
        <w:rPr>
          <w:b/>
          <w:i/>
          <w:iCs/>
          <w:spacing w:val="-10"/>
          <w:sz w:val="28"/>
          <w:szCs w:val="28"/>
        </w:rPr>
        <w:t xml:space="preserve"> Элемент</w:t>
      </w:r>
      <w:r>
        <w:rPr>
          <w:sz w:val="28"/>
          <w:szCs w:val="28"/>
        </w:rPr>
        <w:t xml:space="preserve"> — часть системы, выполняющая в ней определенную функцию. </w:t>
      </w:r>
      <w:r>
        <w:rPr>
          <w:b/>
          <w:i/>
          <w:sz w:val="28"/>
          <w:szCs w:val="28"/>
        </w:rPr>
        <w:t>Композиционными элементами территориальных рекреационных систем выступают локусы, ядра, оси, коридоры, ареалы, зоны, сети, агломераты, конгломераты.</w:t>
      </w:r>
    </w:p>
    <w:p>
      <w:pPr>
        <w:pStyle w:val="Normal"/>
        <w:ind w:left="20" w:right="40" w:firstLine="400"/>
        <w:jc w:val="both"/>
        <w:rPr>
          <w:sz w:val="28"/>
          <w:szCs w:val="28"/>
        </w:rPr>
      </w:pPr>
      <w:r>
        <w:rPr>
          <w:sz w:val="28"/>
          <w:szCs w:val="28"/>
        </w:rPr>
        <w:t>В рекреационной системе за элемент принимаются: турист, рекреационное занятие, служащий туристской организации, ланд</w:t>
        <w:softHyphen/>
        <w:t>шафт, номер в гостинице, посадочное место в ресторане и т.п. С помощью этих элементов параметризируются все связи в от</w:t>
        <w:softHyphen/>
        <w:t>ношениях, возникающие в рекреационной системе, проявляется функциональная специфика.</w:t>
      </w:r>
    </w:p>
    <w:p>
      <w:pPr>
        <w:pStyle w:val="Normal"/>
        <w:ind w:left="20" w:right="4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держиваясь в настоящем пособии определения категории «туризм» в узком смысле (как вид путешествий и временного пребывания в различных местах в целях отдыха, лечения, по ре</w:t>
        <w:softHyphen/>
        <w:t>лигиозным, деловым и другим мотивам), необходимо, на наш взгляд, выделить из этого определения сферу экономической де</w:t>
        <w:softHyphen/>
        <w:t>ятельности, которая обслуживает туризм, в отдельную катего</w:t>
        <w:softHyphen/>
        <w:t>рию «туристская индустрия» в отличие от других трактовок по</w:t>
        <w:softHyphen/>
        <w:t>нятия «туризм».</w:t>
      </w:r>
    </w:p>
    <w:p>
      <w:pPr>
        <w:pStyle w:val="Normal"/>
        <w:ind w:left="20" w:right="20" w:firstLine="400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акцент делался на процессе передвижения лю</w:t>
        <w:softHyphen/>
        <w:t>дей с целью ознакомления, познания. С созданием отрасли, вовле</w:t>
        <w:softHyphen/>
        <w:t>чением в обслуживание туристов специализированного транспор</w:t>
        <w:softHyphen/>
        <w:t>та, появлением обслуживающего и управленческого персонала по</w:t>
        <w:softHyphen/>
        <w:t>нятие «туризм» стало ассоциироваться с видом хозяйственной дея</w:t>
        <w:softHyphen/>
        <w:t>тельности. Во второй половине XX в. туризм начинает трансформи</w:t>
        <w:softHyphen/>
        <w:t>роваться из категории социально-культурной в экономическую, где неотъемлемую часть содержания данного понятия составляет сфе</w:t>
        <w:softHyphen/>
        <w:t>ра услуг, созданная для удовлетворения потребностей, возника</w:t>
        <w:softHyphen/>
        <w:t>ющих в результате массового туристского движения. В Гаагской дек</w:t>
        <w:softHyphen/>
        <w:t>ларации по туризму (1989 г.) записано: «Туризм — это всевозмож</w:t>
        <w:softHyphen/>
        <w:t>ные свободные перемещения людей от места их постоянного про</w:t>
        <w:softHyphen/>
        <w:t>живания и работы, а также сфера услуг, созданная для удовлетво</w:t>
        <w:softHyphen/>
        <w:t>рения потребностей, возникающих в результате этих перемещений».</w:t>
      </w:r>
    </w:p>
    <w:p>
      <w:pPr>
        <w:pStyle w:val="Normal"/>
        <w:ind w:left="20" w:right="20" w:firstLine="400"/>
        <w:jc w:val="both"/>
        <w:rPr>
          <w:sz w:val="28"/>
          <w:szCs w:val="28"/>
        </w:rPr>
      </w:pPr>
      <w:r>
        <w:rPr>
          <w:sz w:val="28"/>
          <w:szCs w:val="28"/>
        </w:rPr>
        <w:t>Один из ведущих теоретиков экономики туризма в России В. И.Азар в 1975 г. в книге «Введение в экономику иностранного туризма (Вопросы методологии)» дал такую формулировку: «...ту</w:t>
        <w:softHyphen/>
        <w:t>ризм следует рассматривать как большую экономическую систему с разнообразными связями между отдельными элементами в рам</w:t>
        <w:softHyphen/>
        <w:t>ках как народного хозяйства отдельной страны, так и связей на</w:t>
        <w:softHyphen/>
        <w:t>циональной экономики с мировым хозяйством в целом».</w:t>
      </w:r>
    </w:p>
    <w:p>
      <w:pPr>
        <w:pStyle w:val="Normal"/>
        <w:ind w:left="20" w:right="20" w:firstLine="400"/>
        <w:jc w:val="both"/>
        <w:rPr>
          <w:sz w:val="28"/>
          <w:szCs w:val="28"/>
        </w:rPr>
      </w:pPr>
      <w:r>
        <w:rPr>
          <w:sz w:val="28"/>
          <w:szCs w:val="28"/>
        </w:rPr>
        <w:t>Болгарские авторы Энев и Атанасова дают классическое полит- экономическое определение туризма как сферы экономической деятельности, обосновывая его теорией К. Маркса о четырех фа</w:t>
        <w:softHyphen/>
        <w:t>зах общественного производства. По их определению, туризм — это «производство и обмен услуг и товаров самостоятельными предприятиями, располагающими специальной материально-тех</w:t>
        <w:softHyphen/>
        <w:t>нической базой, обеспечивающей передвижение, размещение, питание и развлечение в целях удовлетворения личных матери</w:t>
        <w:softHyphen/>
        <w:t>альных и культурных потребностей людей, находящихся вне по</w:t>
        <w:softHyphen/>
        <w:t>стоянного места жительства, для отдыха, лечения и развлечения без извлечения трудовых доходов».</w:t>
      </w:r>
    </w:p>
    <w:p>
      <w:pPr>
        <w:pStyle w:val="Normal"/>
        <w:ind w:left="20" w:right="20" w:firstLine="4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ССР туризм понимался как совокупность социально-эко</w:t>
        <w:softHyphen/>
        <w:t>номических отношений, обусловленных производством, распре</w:t>
        <w:softHyphen/>
        <w:t>делением, обменом и потреблением услуг (товаров), удовлетво</w:t>
        <w:softHyphen/>
        <w:t>ряющих специфические потребности с целью восстановления и развития физических и духовных сил индивидуума (группы инди</w:t>
        <w:softHyphen/>
        <w:t>видуумов) в процессе добровольного передвижения вне постоян</w:t>
        <w:softHyphen/>
        <w:t>ного места жительства. Такое его определение не утратило своей актуальности и по сей день.</w:t>
      </w:r>
    </w:p>
    <w:p>
      <w:pPr>
        <w:pStyle w:val="Normal"/>
        <w:ind w:left="20" w:right="2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стоящее время необходимо отделить экономическую со</w:t>
        <w:softHyphen/>
        <w:t>ставляющую от социальной, а при рассмотрении системы эконо</w:t>
        <w:softHyphen/>
        <w:t>мических отношений использовать понятия «</w:t>
      </w:r>
      <w:r>
        <w:rPr>
          <w:b/>
          <w:i/>
          <w:sz w:val="28"/>
          <w:szCs w:val="28"/>
        </w:rPr>
        <w:t>туристская индуст</w:t>
        <w:softHyphen/>
        <w:t>рия</w:t>
      </w:r>
      <w:r>
        <w:rPr>
          <w:sz w:val="28"/>
          <w:szCs w:val="28"/>
        </w:rPr>
        <w:t>» (применительно к сфере мирового туризма) и «</w:t>
      </w:r>
      <w:r>
        <w:rPr>
          <w:b/>
          <w:i/>
          <w:sz w:val="28"/>
          <w:szCs w:val="28"/>
        </w:rPr>
        <w:t>рекреационно-туристский комплекс</w:t>
      </w:r>
      <w:r>
        <w:rPr>
          <w:sz w:val="28"/>
          <w:szCs w:val="28"/>
        </w:rPr>
        <w:t>» (как переходную к понятию «турист</w:t>
        <w:softHyphen/>
        <w:t>ская индустрия» научную категорию в исследовании особеннос</w:t>
        <w:softHyphen/>
        <w:t>тей развития туризма в России).</w:t>
      </w:r>
    </w:p>
    <w:p>
      <w:pPr>
        <w:pStyle w:val="Normal"/>
        <w:ind w:left="20" w:right="20" w:firstLine="380"/>
        <w:jc w:val="both"/>
        <w:rPr/>
      </w:pPr>
      <w:r>
        <w:rPr>
          <w:sz w:val="28"/>
          <w:szCs w:val="28"/>
        </w:rPr>
        <w:t>Большинство авторов научных трудов по экономике туризма проводят структурирование субъектов хозяйственной деятельнос</w:t>
        <w:softHyphen/>
        <w:t>ти, которые входят в состав туристской индустрии, по двум веду</w:t>
        <w:softHyphen/>
        <w:t xml:space="preserve">щим основаниям: </w:t>
      </w:r>
      <w:r>
        <w:rPr>
          <w:b/>
          <w:i/>
          <w:sz w:val="28"/>
          <w:szCs w:val="28"/>
        </w:rPr>
        <w:t>по степени их вовлечения в процесс обслужи</w:t>
        <w:softHyphen/>
        <w:t>вания собственно туристов и по отношению к производству ус</w:t>
        <w:softHyphen/>
        <w:t>луг, входящих в состав туристского продукта.</w:t>
      </w:r>
    </w:p>
    <w:p>
      <w:pPr>
        <w:pStyle w:val="Normal"/>
        <w:ind w:left="20" w:right="20" w:firstLine="380"/>
        <w:jc w:val="both"/>
        <w:rPr/>
      </w:pPr>
      <w:r>
        <w:rPr>
          <w:sz w:val="28"/>
          <w:szCs w:val="28"/>
        </w:rPr>
        <w:t xml:space="preserve">Приведем </w:t>
      </w:r>
      <w:r>
        <w:rPr>
          <w:b/>
          <w:i/>
          <w:sz w:val="28"/>
          <w:szCs w:val="28"/>
        </w:rPr>
        <w:t>классификацию, предложенную немецким исследо</w:t>
        <w:softHyphen/>
        <w:t>вателем</w:t>
      </w:r>
      <w:r>
        <w:rPr>
          <w:sz w:val="28"/>
          <w:szCs w:val="28"/>
        </w:rPr>
        <w:t xml:space="preserve"> В.Фрейером, где предприятия и организации, входящие в </w:t>
      </w:r>
      <w:r>
        <w:rPr>
          <w:b/>
          <w:i/>
          <w:sz w:val="28"/>
          <w:szCs w:val="28"/>
        </w:rPr>
        <w:t>туристскую индустрию, подразделяются на три вида:</w:t>
      </w:r>
    </w:p>
    <w:p>
      <w:pPr>
        <w:pStyle w:val="Normal"/>
        <w:tabs>
          <w:tab w:val="clear" w:pos="708"/>
          <w:tab w:val="left" w:pos="609" w:leader="none"/>
        </w:tabs>
        <w:ind w:left="20" w:right="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туристская индустрия в собственном смысле слова</w:t>
      </w:r>
      <w:r>
        <w:rPr>
          <w:sz w:val="28"/>
          <w:szCs w:val="28"/>
        </w:rPr>
        <w:t xml:space="preserve"> — пред</w:t>
        <w:softHyphen/>
        <w:t>приятия размещения туристов, транспорт, туроператоры и тур</w:t>
        <w:softHyphen/>
        <w:t>агентства, курорты, союзы, ассоциации и государственные орга</w:t>
        <w:softHyphen/>
        <w:t>ны по регулированию развития туризма;</w:t>
      </w:r>
    </w:p>
    <w:p>
      <w:pPr>
        <w:pStyle w:val="Normal"/>
        <w:tabs>
          <w:tab w:val="clear" w:pos="708"/>
          <w:tab w:val="left" w:pos="570" w:leader="none"/>
        </w:tabs>
        <w:ind w:left="20" w:right="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дополнительная туристская индустрия </w:t>
      </w:r>
      <w:r>
        <w:rPr>
          <w:sz w:val="28"/>
          <w:szCs w:val="28"/>
        </w:rPr>
        <w:t>— предприятия по про</w:t>
        <w:softHyphen/>
        <w:t>изводству сувениров, товаров для отдыха, специальных автомобилей, ле</w:t>
        <w:softHyphen/>
        <w:t>карственных препаратов, полиграфической продукции по туриз</w:t>
        <w:softHyphen/>
        <w:t>му, экскурсионному, банковскому и страховому обслуживанию туристов, учебные заведения по подготовке кадров для туризма, институты маркетинговых исследований в области туризма, дип</w:t>
        <w:softHyphen/>
        <w:t>ломатические представительства;</w:t>
      </w:r>
    </w:p>
    <w:p>
      <w:pPr>
        <w:pStyle w:val="Normal"/>
        <w:tabs>
          <w:tab w:val="clear" w:pos="708"/>
          <w:tab w:val="left" w:pos="622" w:leader="none"/>
        </w:tabs>
        <w:ind w:left="20" w:right="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окраинная туристская индустрия</w:t>
      </w:r>
      <w:r>
        <w:rPr>
          <w:sz w:val="28"/>
          <w:szCs w:val="28"/>
        </w:rPr>
        <w:t xml:space="preserve"> — предприятия по произ</w:t>
        <w:softHyphen/>
        <w:t>водству спорттоваров, фото- и видеотоваров, одежды для отдыха и отпуска, учреждения общественного питания, культурно-развлекательные и медицинские.</w:t>
      </w:r>
    </w:p>
    <w:p>
      <w:pPr>
        <w:pStyle w:val="Normal"/>
        <w:ind w:left="20" w:right="20" w:firstLine="380"/>
        <w:jc w:val="both"/>
        <w:rPr>
          <w:sz w:val="28"/>
          <w:szCs w:val="28"/>
        </w:rPr>
      </w:pPr>
      <w:r>
        <w:rPr>
          <w:sz w:val="28"/>
          <w:szCs w:val="28"/>
        </w:rPr>
        <w:t>Эта структурная характеристика туристской индустрии пред</w:t>
        <w:softHyphen/>
        <w:t>ставляется чрезвычайно размытой, очерчивает границы экономи</w:t>
        <w:softHyphen/>
        <w:t>ческой и другой деятельности в области туризма, но вряд ли мо</w:t>
        <w:softHyphen/>
        <w:t>жет быть приемлема для использования в конкретных экономи</w:t>
        <w:softHyphen/>
        <w:t>ческих исследованиях.</w:t>
      </w:r>
    </w:p>
    <w:p>
      <w:pPr>
        <w:pStyle w:val="Normal"/>
        <w:ind w:left="20" w:right="20" w:firstLine="380"/>
        <w:jc w:val="both"/>
        <w:rPr/>
      </w:pPr>
      <w:r>
        <w:rPr>
          <w:b/>
          <w:i/>
          <w:sz w:val="28"/>
          <w:szCs w:val="28"/>
        </w:rPr>
        <w:t>Примером структуризации туристской индустрии в зависимо</w:t>
        <w:softHyphen/>
        <w:t>сти от видов услуг в составе туристского продукта является отрас</w:t>
        <w:softHyphen/>
        <w:t>левая классификация США,</w:t>
      </w:r>
      <w:r>
        <w:rPr>
          <w:sz w:val="28"/>
          <w:szCs w:val="28"/>
        </w:rPr>
        <w:t xml:space="preserve"> в соответствии с которой индустрию отдыха (что соответствует расширенному определению понятия «рекреация») составляют:</w:t>
      </w:r>
    </w:p>
    <w:p>
      <w:pPr>
        <w:pStyle w:val="Normal"/>
        <w:tabs>
          <w:tab w:val="clear" w:pos="708"/>
          <w:tab w:val="left" w:pos="609" w:leader="none"/>
        </w:tabs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индустрия гостеприимства</w:t>
      </w:r>
      <w:r>
        <w:rPr>
          <w:sz w:val="28"/>
          <w:szCs w:val="28"/>
        </w:rPr>
        <w:t xml:space="preserve"> (англ.</w:t>
      </w:r>
      <w:r>
        <w:rPr>
          <w:i/>
          <w:iCs/>
          <w:spacing w:val="-10"/>
          <w:sz w:val="28"/>
          <w:szCs w:val="28"/>
          <w:lang w:val="en-US"/>
        </w:rPr>
        <w:t>hospitality</w:t>
      </w:r>
      <w:r>
        <w:rPr>
          <w:sz w:val="28"/>
          <w:szCs w:val="28"/>
        </w:rPr>
        <w:t>), куда входят гос</w:t>
        <w:softHyphen/>
        <w:t xml:space="preserve">тиничные </w:t>
      </w:r>
    </w:p>
    <w:p>
      <w:pPr>
        <w:pStyle w:val="Normal"/>
        <w:tabs>
          <w:tab w:val="clear" w:pos="708"/>
          <w:tab w:val="left" w:pos="609" w:leader="none"/>
        </w:tabs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приятия (отели, мотели, туристские базы, кем</w:t>
        <w:softHyphen/>
        <w:t xml:space="preserve">пинги, спортивные и </w:t>
      </w:r>
    </w:p>
    <w:p>
      <w:pPr>
        <w:pStyle w:val="Normal"/>
        <w:tabs>
          <w:tab w:val="clear" w:pos="708"/>
          <w:tab w:val="left" w:pos="609" w:leader="none"/>
        </w:tabs>
        <w:ind w:left="20" w:right="2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креационные лагеря), общественного пи</w:t>
        <w:softHyphen/>
        <w:t>тания, круизная индустрия;</w:t>
      </w:r>
    </w:p>
    <w:p>
      <w:pPr>
        <w:pStyle w:val="Normal"/>
        <w:tabs>
          <w:tab w:val="clear" w:pos="708"/>
          <w:tab w:val="left" w:pos="629" w:leader="none"/>
        </w:tabs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специализированные предприятия отдыха и развлечений</w:t>
      </w:r>
      <w:r>
        <w:rPr>
          <w:sz w:val="28"/>
          <w:szCs w:val="28"/>
        </w:rPr>
        <w:t xml:space="preserve"> — шоу-</w:t>
      </w:r>
    </w:p>
    <w:p>
      <w:pPr>
        <w:pStyle w:val="Normal"/>
        <w:tabs>
          <w:tab w:val="clear" w:pos="708"/>
          <w:tab w:val="left" w:pos="629" w:leader="none"/>
        </w:tabs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ндустрия (спортивные клубы и клубы отдыха, тематические парки, парки </w:t>
      </w:r>
    </w:p>
    <w:p>
      <w:pPr>
        <w:pStyle w:val="Normal"/>
        <w:tabs>
          <w:tab w:val="clear" w:pos="708"/>
          <w:tab w:val="left" w:pos="629" w:leader="none"/>
        </w:tabs>
        <w:ind w:left="20" w:right="2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дыха);</w:t>
      </w:r>
    </w:p>
    <w:p>
      <w:pPr>
        <w:pStyle w:val="Normal"/>
        <w:tabs>
          <w:tab w:val="clear" w:pos="708"/>
          <w:tab w:val="left" w:pos="622" w:leader="none"/>
        </w:tabs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туристские фирмы</w:t>
      </w:r>
      <w:r>
        <w:rPr>
          <w:sz w:val="28"/>
          <w:szCs w:val="28"/>
        </w:rPr>
        <w:t>, осуществляющие деятельность по орга</w:t>
        <w:softHyphen/>
        <w:t xml:space="preserve">низации </w:t>
      </w:r>
    </w:p>
    <w:p>
      <w:pPr>
        <w:pStyle w:val="Normal"/>
        <w:tabs>
          <w:tab w:val="clear" w:pos="708"/>
          <w:tab w:val="left" w:pos="622" w:leader="none"/>
        </w:tabs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тешествий (туроператоры и турагенты);</w:t>
      </w:r>
    </w:p>
    <w:p>
      <w:pPr>
        <w:pStyle w:val="Normal"/>
        <w:tabs>
          <w:tab w:val="clear" w:pos="708"/>
          <w:tab w:val="left" w:pos="622" w:leader="none"/>
        </w:tabs>
        <w:ind w:left="20" w:right="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государственные зоны отдыха, курорты и исторические </w:t>
      </w:r>
    </w:p>
    <w:p>
      <w:pPr>
        <w:pStyle w:val="Normal"/>
        <w:tabs>
          <w:tab w:val="clear" w:pos="708"/>
          <w:tab w:val="left" w:pos="622" w:leader="none"/>
        </w:tabs>
        <w:ind w:left="20" w:right="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дос</w:t>
        <w:softHyphen/>
        <w:t>топримечательности.</w:t>
      </w:r>
    </w:p>
    <w:p>
      <w:pPr>
        <w:pStyle w:val="Normal"/>
        <w:ind w:left="40" w:right="40" w:firstLine="400"/>
        <w:jc w:val="both"/>
        <w:rPr/>
      </w:pPr>
      <w:r>
        <w:rPr>
          <w:sz w:val="28"/>
          <w:szCs w:val="28"/>
        </w:rPr>
        <w:t xml:space="preserve">Несколько иной </w:t>
      </w:r>
      <w:r>
        <w:rPr>
          <w:b/>
          <w:i/>
          <w:sz w:val="28"/>
          <w:szCs w:val="28"/>
        </w:rPr>
        <w:t>подход к структурированию сферы туризма сло</w:t>
        <w:softHyphen/>
        <w:t>жился в отечественной теории и практике, где туристская индустрия понимается как совокупность предприятий, учреждений и органи</w:t>
        <w:softHyphen/>
        <w:t>заций материального производства и непроизводственной сферы, обеспечивающих производство, обмен и потребление товаров и услуг для туристов, освоение и эксплуатацию туристско-рекреационных ресурсов и создание материально-технической базы туризма.</w:t>
      </w:r>
    </w:p>
    <w:p>
      <w:pPr>
        <w:pStyle w:val="Normal"/>
        <w:ind w:left="40" w:right="40" w:firstLine="400"/>
        <w:jc w:val="both"/>
        <w:rPr>
          <w:sz w:val="28"/>
          <w:szCs w:val="28"/>
        </w:rPr>
      </w:pPr>
      <w:r>
        <w:rPr>
          <w:sz w:val="28"/>
          <w:szCs w:val="28"/>
        </w:rPr>
        <w:t>В. А. Квартальнов характеризует индустрию туризма как «круп</w:t>
        <w:softHyphen/>
        <w:t>ный самостоятельный хозяйственный комплекс, который состо</w:t>
        <w:softHyphen/>
        <w:t>ит из групп отраслей и предприятий, деятельность которых на</w:t>
        <w:softHyphen/>
        <w:t>правлена на удовлетворение разнообразных и постоянно расту</w:t>
        <w:softHyphen/>
        <w:t>щих потребностей людей в различных видах отдыха и путешествий в свободное время».</w:t>
      </w:r>
    </w:p>
    <w:p>
      <w:pPr>
        <w:pStyle w:val="Normal"/>
        <w:ind w:left="40" w:right="40" w:firstLine="400"/>
        <w:jc w:val="both"/>
        <w:rPr/>
      </w:pPr>
      <w:r>
        <w:rPr>
          <w:sz w:val="28"/>
          <w:szCs w:val="28"/>
        </w:rPr>
        <w:t xml:space="preserve">Обобщая совпадающие по основной позиции — ориентации на обслуживание туристов — различные подходы к структурному анализу туристской индустрии, можно прийти к выводу о том, что </w:t>
      </w:r>
      <w:r>
        <w:rPr>
          <w:b/>
          <w:i/>
          <w:sz w:val="28"/>
          <w:szCs w:val="28"/>
        </w:rPr>
        <w:t>туристская индустрия имеет несколько структурно-институциональных групп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06" w:leader="none"/>
        </w:tabs>
        <w:ind w:left="40" w:right="40" w:firstLine="400"/>
        <w:jc w:val="both"/>
        <w:rPr/>
      </w:pPr>
      <w:r>
        <w:rPr>
          <w:b/>
          <w:i/>
          <w:sz w:val="28"/>
          <w:szCs w:val="28"/>
        </w:rPr>
        <w:t>Первичные или специализированные предприятия,</w:t>
      </w:r>
      <w:r>
        <w:rPr>
          <w:sz w:val="28"/>
          <w:szCs w:val="28"/>
        </w:rPr>
        <w:t xml:space="preserve"> осуще</w:t>
        <w:softHyphen/>
        <w:t>ствляющие комплексное обслуживание туристов в туристских цен</w:t>
        <w:softHyphen/>
        <w:t>трах и на курортах, иными словами, хозяйствующие субъекты, результатом деятельности которых является туристский продукт (средства размещения и питания, транспорт, фирмы по форми</w:t>
        <w:softHyphen/>
        <w:t>рованию, продвижению и реализации туристского продукта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3" w:leader="none"/>
        </w:tabs>
        <w:ind w:left="40" w:right="40" w:firstLine="400"/>
        <w:jc w:val="both"/>
        <w:rPr/>
      </w:pPr>
      <w:r>
        <w:rPr>
          <w:b/>
          <w:i/>
          <w:sz w:val="28"/>
          <w:szCs w:val="28"/>
        </w:rPr>
        <w:t>Вторичные предприятия,</w:t>
      </w:r>
      <w:r>
        <w:rPr>
          <w:sz w:val="28"/>
          <w:szCs w:val="28"/>
        </w:rPr>
        <w:t xml:space="preserve"> предоставляющие услуги и произ</w:t>
        <w:softHyphen/>
        <w:t>водящие товары, необходимые для удовлетворения потребностей туристов в процессе потребления туристского продукта. При этом основными потребителями их продукции являются не собственно туристы, а обслуживающие их люди и организации (пассажир</w:t>
        <w:softHyphen/>
        <w:t>ский транспорт, торговые, бытовые, зрелищные и развлекатель</w:t>
        <w:softHyphen/>
        <w:t>ные предприятия, медицинские, страховые, банковские компа</w:t>
        <w:softHyphen/>
        <w:t>нии, учреждения культуры, изготовители сувениров, туристско</w:t>
        <w:softHyphen/>
        <w:t>го снаряжения, инвентаря и пр.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7" w:leader="none"/>
        </w:tabs>
        <w:ind w:left="40" w:right="40" w:firstLine="400"/>
        <w:jc w:val="both"/>
        <w:rPr/>
      </w:pPr>
      <w:r>
        <w:rPr>
          <w:b/>
          <w:i/>
          <w:sz w:val="28"/>
          <w:szCs w:val="28"/>
        </w:rPr>
        <w:t>Собственно туристская инфраструктура</w:t>
      </w:r>
      <w:r>
        <w:rPr>
          <w:sz w:val="28"/>
          <w:szCs w:val="28"/>
        </w:rPr>
        <w:t>, обслуживающая пер</w:t>
        <w:softHyphen/>
        <w:t>вичные или специализированные предприятия, обеспечивающая и регулирующая их деятельность, в том числе разведку, оценку и подготовку к эксплуатации рекреационно-туристских ресурсов, подготовку кадров для сферы туризма и т.д.</w:t>
      </w:r>
    </w:p>
    <w:p>
      <w:pPr>
        <w:pStyle w:val="Normal"/>
        <w:ind w:left="40" w:right="40" w:firstLine="40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ля более четкого определения отраслевых гра</w:t>
        <w:softHyphen/>
        <w:t>ниц необходимо исходить из основополагающего признака — на</w:t>
        <w:softHyphen/>
        <w:t>правленности деятельности хозяйствующих субъектов на туризм и удовлетворение потребностей туристов. По этому признаку, без сомнения, к туристской индустрии относятся предприятия и орга</w:t>
        <w:softHyphen/>
        <w:t>низации первой и третьей группы и частично — второй.</w:t>
      </w:r>
    </w:p>
    <w:p>
      <w:pPr>
        <w:pStyle w:val="Normal"/>
        <w:ind w:left="40" w:right="40" w:first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right="40" w:firstLine="400"/>
        <w:jc w:val="both"/>
        <w:rPr>
          <w:sz w:val="28"/>
          <w:szCs w:val="28"/>
        </w:rPr>
      </w:pPr>
      <w:r>
        <w:rPr>
          <w:sz w:val="28"/>
          <w:szCs w:val="28"/>
        </w:rPr>
        <w:t>2 вопрос</w:t>
      </w:r>
    </w:p>
    <w:p>
      <w:pPr>
        <w:pStyle w:val="Normal"/>
        <w:ind w:left="40" w:right="40" w:first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ind w:left="2560" w:hanging="0"/>
        <w:jc w:val="both"/>
        <w:outlineLvl w:val="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Экономика и туризм</w:t>
      </w:r>
    </w:p>
    <w:p>
      <w:pPr>
        <w:pStyle w:val="Normal"/>
        <w:keepNext w:val="true"/>
        <w:keepLines/>
        <w:numPr>
          <w:ilvl w:val="0"/>
          <w:numId w:val="0"/>
        </w:numPr>
        <w:ind w:left="2560" w:hanging="0"/>
        <w:jc w:val="both"/>
        <w:outlineLvl w:val="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0" w:right="20" w:firstLine="400"/>
        <w:jc w:val="both"/>
        <w:rPr>
          <w:sz w:val="28"/>
          <w:szCs w:val="28"/>
        </w:rPr>
      </w:pPr>
      <w:r>
        <w:rPr>
          <w:sz w:val="28"/>
          <w:szCs w:val="28"/>
        </w:rPr>
        <w:t>В регионах, где туризм является специализированной отраслью региональной экономики, практически вся социальная инфра</w:t>
        <w:softHyphen/>
        <w:t>структура, включая частный жилой фонд, задействована в обслу</w:t>
        <w:softHyphen/>
        <w:t>живании туристов; происходит вовлечение с него большинства трудоспособного населения, особенно когда число прибывающих в регион туристов превышает его численность. В этом случае вто</w:t>
        <w:softHyphen/>
        <w:t>ричные предприятия, среди потребителей которых преобладают туристы, а не местные жители, обоснованно включаются в состав туристской индустрии.</w:t>
      </w:r>
    </w:p>
    <w:p>
      <w:pPr>
        <w:pStyle w:val="Normal"/>
        <w:ind w:left="20" w:right="20" w:firstLine="400"/>
        <w:jc w:val="both"/>
        <w:rPr/>
      </w:pPr>
      <w:r>
        <w:rPr>
          <w:sz w:val="28"/>
          <w:szCs w:val="28"/>
        </w:rPr>
        <w:t xml:space="preserve">К </w:t>
      </w:r>
      <w:r>
        <w:rPr>
          <w:b/>
          <w:i/>
          <w:sz w:val="28"/>
          <w:szCs w:val="28"/>
        </w:rPr>
        <w:t>туристской индустрии,</w:t>
      </w:r>
      <w:r>
        <w:rPr>
          <w:sz w:val="28"/>
          <w:szCs w:val="28"/>
        </w:rPr>
        <w:t xml:space="preserve"> согласно Закону «Об основах турис</w:t>
        <w:softHyphen/>
        <w:t>тской деятельности в Российской Федерации», относится «сово</w:t>
        <w:softHyphen/>
        <w:t>купность гостиниц и иных средств размещения, средств транс</w:t>
        <w:softHyphen/>
        <w:t>порта, объектов общественного питания, объектов и средств развлечения, объектов познавательного, делового, оздоровитель</w:t>
        <w:softHyphen/>
        <w:t>ного, спортивного и иного назначения, организаций, осуществ</w:t>
        <w:softHyphen/>
        <w:t>ляющих туроператорскую и турагентскую деятельность, а также организаций, предоставляющих экскурсионные услуги и услуги гидов-переводчиков», т.е. фактически весь комплекс отраслей сферы услуг. Такой подход затрудняет спецификацию места, из</w:t>
        <w:softHyphen/>
        <w:t>мерение реального экономического вклада туризма в макроэко</w:t>
        <w:softHyphen/>
        <w:t>номические показатели общественного воспроизводства и не по</w:t>
        <w:softHyphen/>
        <w:t>зволяет четко определить объект управления при формировании стратегии государственного регулирования в сфере туризма.</w:t>
      </w:r>
    </w:p>
    <w:p>
      <w:pPr>
        <w:pStyle w:val="Normal"/>
        <w:ind w:left="20" w:right="20" w:firstLine="400"/>
        <w:jc w:val="both"/>
        <w:rPr>
          <w:sz w:val="28"/>
          <w:szCs w:val="28"/>
        </w:rPr>
      </w:pPr>
      <w:r>
        <w:rPr>
          <w:sz w:val="28"/>
          <w:szCs w:val="28"/>
        </w:rPr>
        <w:t>В этом определении, по нашему мнению, содержатся две ошиб</w:t>
        <w:softHyphen/>
        <w:t>ки, не позволяющие корректно идентифицировать понятие «ту</w:t>
        <w:softHyphen/>
        <w:t>ристская индустрия».</w:t>
      </w:r>
    </w:p>
    <w:p>
      <w:pPr>
        <w:pStyle w:val="Normal"/>
        <w:ind w:left="20" w:right="20" w:firstLine="400"/>
        <w:jc w:val="both"/>
        <w:rPr>
          <w:sz w:val="28"/>
          <w:szCs w:val="28"/>
        </w:rPr>
      </w:pPr>
      <w:r>
        <w:rPr>
          <w:sz w:val="28"/>
          <w:szCs w:val="28"/>
        </w:rPr>
        <w:t>Первая из них заключается в том, что включение в состав ту</w:t>
        <w:softHyphen/>
        <w:t>ристской индустрии объектов познавательного, делового, оздо</w:t>
        <w:softHyphen/>
        <w:t>ровительного, спортивного и иного назначения размывает грани</w:t>
        <w:softHyphen/>
        <w:t>цы между туристской индустрией и рекреационно-туристскими ресурсами.</w:t>
      </w:r>
    </w:p>
    <w:p>
      <w:pPr>
        <w:pStyle w:val="Normal"/>
        <w:ind w:left="20" w:right="20" w:firstLine="400"/>
        <w:jc w:val="both"/>
        <w:rPr>
          <w:sz w:val="28"/>
          <w:szCs w:val="28"/>
        </w:rPr>
      </w:pPr>
      <w:r>
        <w:rPr>
          <w:sz w:val="28"/>
          <w:szCs w:val="28"/>
        </w:rPr>
        <w:t>По признаку участия в формировании рекреационно-туристского продукта очень сложно провести грань между рекреацион</w:t>
        <w:softHyphen/>
        <w:t>но-туристскими ресурсами и туристской индустрией. Поэтому в некоторых источниках к рекреационно-туристским ресурсам от</w:t>
        <w:softHyphen/>
        <w:t>несены (наряду с природными и историко-культурными объекта</w:t>
        <w:softHyphen/>
        <w:t>ми) социально-экономические объекты, которые по сути явля</w:t>
        <w:softHyphen/>
        <w:t>ются субъектами хозяйственной деятельности. В таком не совсем ясном разграничении понятий «рекреационно-туристские ресур</w:t>
        <w:softHyphen/>
        <w:t>сы» и «туристская индустрия» остается скрытым процесс субъект- объектного взаимодействия как источника расширенного воспро</w:t>
        <w:softHyphen/>
        <w:t>изводства рекреационно-туристского продукта и формирования на этой основе межотраслевого, специализированного на обслу</w:t>
        <w:softHyphen/>
        <w:t>живании туристов рекреационно-туристского комплекса.</w:t>
      </w:r>
    </w:p>
    <w:p>
      <w:pPr>
        <w:pStyle w:val="Normal"/>
        <w:ind w:left="20" w:right="20" w:firstLine="400"/>
        <w:jc w:val="both"/>
        <w:rPr/>
      </w:pPr>
      <w:r>
        <w:rPr>
          <w:sz w:val="28"/>
          <w:szCs w:val="28"/>
        </w:rPr>
        <w:t>Экономические отношения реализуются через</w:t>
      </w:r>
      <w:r>
        <w:rPr>
          <w:i/>
          <w:iCs/>
          <w:spacing w:val="-10"/>
          <w:sz w:val="28"/>
          <w:szCs w:val="28"/>
        </w:rPr>
        <w:t xml:space="preserve"> </w:t>
      </w:r>
      <w:r>
        <w:rPr>
          <w:b/>
          <w:i/>
          <w:iCs/>
          <w:spacing w:val="-10"/>
          <w:sz w:val="28"/>
          <w:szCs w:val="28"/>
        </w:rPr>
        <w:t>объект —</w:t>
      </w:r>
      <w:r>
        <w:rPr>
          <w:b/>
          <w:i/>
          <w:sz w:val="28"/>
          <w:szCs w:val="28"/>
        </w:rPr>
        <w:t xml:space="preserve"> пред</w:t>
        <w:softHyphen/>
        <w:t>мет</w:t>
      </w:r>
      <w:r>
        <w:rPr>
          <w:sz w:val="28"/>
          <w:szCs w:val="28"/>
        </w:rPr>
        <w:t xml:space="preserve"> или иное явление природы, общественной жизни, челове</w:t>
        <w:softHyphen/>
        <w:t>ческой жизнедеятельности, потенциально способное удовлетво</w:t>
        <w:softHyphen/>
        <w:t xml:space="preserve">рить разнообразные потребности, </w:t>
      </w:r>
      <w:r>
        <w:rPr>
          <w:b/>
          <w:sz w:val="28"/>
          <w:szCs w:val="28"/>
        </w:rPr>
        <w:t>и</w:t>
      </w:r>
      <w:r>
        <w:rPr>
          <w:b/>
          <w:i/>
          <w:iCs/>
          <w:spacing w:val="-10"/>
          <w:sz w:val="28"/>
          <w:szCs w:val="28"/>
        </w:rPr>
        <w:t xml:space="preserve"> субъект</w:t>
      </w:r>
      <w:r>
        <w:rPr>
          <w:i/>
          <w:iCs/>
          <w:spacing w:val="-10"/>
          <w:sz w:val="28"/>
          <w:szCs w:val="28"/>
        </w:rPr>
        <w:t xml:space="preserve"> —</w:t>
      </w:r>
      <w:r>
        <w:rPr>
          <w:sz w:val="28"/>
          <w:szCs w:val="28"/>
        </w:rPr>
        <w:t xml:space="preserve"> физическое или юридическое лицо, результатом целенаправленной хозяйственной деятельности которого по отношению к объекту является эконо</w:t>
        <w:softHyphen/>
        <w:t>мический продукт. В сфере туризма экономическим продуктом вы</w:t>
        <w:softHyphen/>
        <w:t>ступает рекреационно-туристский продукт, воплощенный в ком</w:t>
        <w:softHyphen/>
        <w:t>плексе услуг, предназначенных для удовлетворения туристских по</w:t>
        <w:softHyphen/>
        <w:t>требностей в процессе реализации заложенного в объекте (рекреационно-туристских ресурсах) потенциала.</w:t>
      </w:r>
    </w:p>
    <w:p>
      <w:pPr>
        <w:pStyle w:val="Normal"/>
        <w:ind w:left="20" w:right="20" w:firstLine="400"/>
        <w:jc w:val="both"/>
        <w:rPr/>
      </w:pPr>
      <w:r>
        <w:rPr>
          <w:sz w:val="28"/>
          <w:szCs w:val="28"/>
        </w:rPr>
        <w:t>В ходе проведения экономического анализа необходимо разли</w:t>
        <w:softHyphen/>
        <w:t>чать</w:t>
      </w:r>
      <w:r>
        <w:rPr>
          <w:i/>
          <w:iCs/>
          <w:spacing w:val="-10"/>
          <w:sz w:val="28"/>
          <w:szCs w:val="28"/>
        </w:rPr>
        <w:t xml:space="preserve"> </w:t>
      </w:r>
      <w:r>
        <w:rPr>
          <w:b/>
          <w:i/>
          <w:iCs/>
          <w:spacing w:val="-10"/>
          <w:sz w:val="28"/>
          <w:szCs w:val="28"/>
        </w:rPr>
        <w:t>рекреационно-туристские ресурсы</w:t>
      </w:r>
      <w:r>
        <w:rPr>
          <w:sz w:val="28"/>
          <w:szCs w:val="28"/>
        </w:rPr>
        <w:t>, которые определяют цели туристского путешествия и являются базой или</w:t>
      </w:r>
      <w:r>
        <w:rPr>
          <w:i/>
          <w:iCs/>
          <w:spacing w:val="-10"/>
          <w:sz w:val="28"/>
          <w:szCs w:val="28"/>
        </w:rPr>
        <w:t xml:space="preserve"> </w:t>
      </w:r>
      <w:r>
        <w:rPr>
          <w:b/>
          <w:i/>
          <w:iCs/>
          <w:spacing w:val="-10"/>
          <w:sz w:val="28"/>
          <w:szCs w:val="28"/>
        </w:rPr>
        <w:t>фактором</w:t>
      </w:r>
      <w:r>
        <w:rPr>
          <w:sz w:val="28"/>
          <w:szCs w:val="28"/>
        </w:rPr>
        <w:t xml:space="preserve"> (объек</w:t>
        <w:softHyphen/>
        <w:t>том) производства и потребления рекреационно-туристского про</w:t>
        <w:softHyphen/>
        <w:t>дукта</w:t>
      </w:r>
      <w:r>
        <w:rPr>
          <w:b/>
          <w:sz w:val="28"/>
          <w:szCs w:val="28"/>
        </w:rPr>
        <w:t>,</w:t>
      </w:r>
      <w:r>
        <w:rPr>
          <w:b/>
          <w:i/>
          <w:iCs/>
          <w:spacing w:val="-10"/>
          <w:sz w:val="28"/>
          <w:szCs w:val="28"/>
        </w:rPr>
        <w:t xml:space="preserve"> и туристскую индустрию</w:t>
      </w:r>
      <w:r>
        <w:rPr>
          <w:sz w:val="28"/>
          <w:szCs w:val="28"/>
        </w:rPr>
        <w:t xml:space="preserve"> как овеществленную форму тру</w:t>
        <w:softHyphen/>
        <w:t>да, капитала и информации, функция которой</w:t>
      </w:r>
      <w:r>
        <w:rPr>
          <w:i/>
          <w:iCs/>
          <w:spacing w:val="-10"/>
          <w:sz w:val="28"/>
          <w:szCs w:val="28"/>
        </w:rPr>
        <w:t xml:space="preserve"> </w:t>
      </w:r>
      <w:r>
        <w:rPr>
          <w:b/>
          <w:i/>
          <w:iCs/>
          <w:spacing w:val="-10"/>
          <w:sz w:val="28"/>
          <w:szCs w:val="28"/>
        </w:rPr>
        <w:t>заключается соб</w:t>
        <w:softHyphen/>
        <w:t>ственно в осуществлении процесса производства и обращения тури</w:t>
        <w:softHyphen/>
        <w:t>стского (рекреационно-туристского) продукта как комплекса услуг, необходимых для удовлетворения потребности в туризме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Та</w:t>
        <w:softHyphen/>
        <w:t>ким образом, туристская индустрия выступает в качестве сово</w:t>
        <w:softHyphen/>
        <w:t>купного субъекта хозяйственной деятельности в туристской сфере.</w:t>
      </w:r>
    </w:p>
    <w:p>
      <w:pPr>
        <w:pStyle w:val="Normal"/>
        <w:ind w:left="20" w:right="20" w:firstLine="400"/>
        <w:jc w:val="both"/>
        <w:rPr/>
      </w:pPr>
      <w:r>
        <w:rPr>
          <w:sz w:val="28"/>
          <w:szCs w:val="28"/>
        </w:rPr>
        <w:t>Вторая ошибка в определении туристской индустрии, зафик</w:t>
        <w:softHyphen/>
        <w:t>сированная в федеральном законе, в том, что средства размеще</w:t>
        <w:softHyphen/>
        <w:t>ния, транспорта, объекты общественного питания и развлечения включены в состав «туристской индустрии» только постольку, поскольку обязательным результатом их хозяйственной деятель</w:t>
        <w:softHyphen/>
        <w:t xml:space="preserve">ности является </w:t>
      </w:r>
      <w:r>
        <w:rPr>
          <w:b/>
          <w:sz w:val="28"/>
          <w:szCs w:val="28"/>
        </w:rPr>
        <w:t>оказание</w:t>
      </w:r>
      <w:r>
        <w:rPr>
          <w:b/>
          <w:i/>
          <w:iCs/>
          <w:spacing w:val="-10"/>
          <w:sz w:val="28"/>
          <w:szCs w:val="28"/>
        </w:rPr>
        <w:t xml:space="preserve"> туристских услуг</w:t>
      </w:r>
      <w:r>
        <w:rPr>
          <w:i/>
          <w:iCs/>
          <w:spacing w:val="-10"/>
          <w:sz w:val="28"/>
          <w:szCs w:val="28"/>
        </w:rPr>
        <w:t>,</w:t>
      </w:r>
      <w:r>
        <w:rPr>
          <w:sz w:val="28"/>
          <w:szCs w:val="28"/>
        </w:rPr>
        <w:t xml:space="preserve"> т.е. экономически це</w:t>
        <w:softHyphen/>
        <w:t xml:space="preserve">лесообразная деятельность по удовлетворению соответствующих </w:t>
      </w:r>
      <w:r>
        <w:rPr>
          <w:b/>
          <w:i/>
          <w:iCs/>
          <w:spacing w:val="-10"/>
          <w:sz w:val="28"/>
          <w:szCs w:val="28"/>
        </w:rPr>
        <w:t>потребностей туристов</w:t>
      </w:r>
      <w:r>
        <w:rPr>
          <w:sz w:val="28"/>
          <w:szCs w:val="28"/>
        </w:rPr>
        <w:t>. Следовательно, если гостиничные, транс</w:t>
        <w:softHyphen/>
        <w:t>портные и иные предприятия предоставляют услуги преимуще</w:t>
        <w:softHyphen/>
        <w:t>ственно не туристам, то они не должны включаться в состав ту</w:t>
        <w:softHyphen/>
        <w:t>ристской индустрии.</w:t>
      </w:r>
    </w:p>
    <w:p>
      <w:pPr>
        <w:pStyle w:val="Normal"/>
        <w:ind w:left="20" w:right="20" w:firstLine="40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комплексный характер рекреационно-туристского продукта и сложность вычленения туристов из числа прочих потребителей в сфере услуг создают проблемы определения гра</w:t>
        <w:softHyphen/>
        <w:t>ниц туристской индустрии как самостоятельного сектора эконо</w:t>
        <w:softHyphen/>
        <w:t>мики и оценки экономического вклада туризма.</w:t>
      </w:r>
    </w:p>
    <w:p>
      <w:pPr>
        <w:pStyle w:val="Normal"/>
        <w:ind w:left="20" w:right="20" w:firstLine="400"/>
        <w:jc w:val="both"/>
        <w:rPr>
          <w:sz w:val="28"/>
          <w:szCs w:val="28"/>
        </w:rPr>
      </w:pPr>
      <w:r>
        <w:rPr>
          <w:sz w:val="28"/>
          <w:szCs w:val="28"/>
        </w:rPr>
        <w:t>До 1990-х гг. в среде зарубежных специалистов по туризму само представление о туристской индустрии как об отрасли было пред</w:t>
        <w:softHyphen/>
        <w:t>метом научных споров, поскольку туристская индустрия, исходя из общепринятых к тому времени признаков отрасли, не имела «единого производственного процесса, однородного продукта и фиксированного рынка».</w:t>
      </w:r>
    </w:p>
    <w:p>
      <w:pPr>
        <w:pStyle w:val="Normal"/>
        <w:ind w:left="20" w:right="2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стоящее время границы той или иной сферы производ</w:t>
        <w:softHyphen/>
        <w:t>ственной деятельности и, следовательно, производственных от</w:t>
        <w:softHyphen/>
        <w:t>ношений, складывающихся в этих границах, определяются уже не узкими рамками процессов по производству однородных про</w:t>
        <w:softHyphen/>
        <w:t>дуктов в традиционных отраслях, а межотраслевыми связями, предполагающими комплексные технологии и комплексный про</w:t>
        <w:softHyphen/>
        <w:t>дукт при дифференциации рынка (в данном контексте под рын</w:t>
        <w:softHyphen/>
        <w:t>ком понимаются потребители продукта).</w:t>
      </w:r>
    </w:p>
    <w:p>
      <w:pPr>
        <w:pStyle w:val="Normal"/>
        <w:ind w:left="20" w:right="40" w:firstLine="380"/>
        <w:jc w:val="both"/>
        <w:rPr>
          <w:sz w:val="28"/>
          <w:szCs w:val="28"/>
        </w:rPr>
      </w:pPr>
      <w:r>
        <w:rPr>
          <w:sz w:val="28"/>
          <w:szCs w:val="28"/>
        </w:rPr>
        <w:t>Туристская индустрия в современных условиях вполне отвечает системным отраслевым признакам, что нашло отражение в неко</w:t>
        <w:softHyphen/>
        <w:t>торых современных экономических исследованиях. Туризм облада</w:t>
        <w:softHyphen/>
        <w:t>ет всеми признаками самостоятельной отрасли: специализирован</w:t>
        <w:softHyphen/>
        <w:t>ной материально-технической базой; специфическими природно-антропогенными ресурсами; уникальностью производимых услуг и собственной технологией обслуживания; формирующейся принци</w:t>
        <w:softHyphen/>
        <w:t>пиально новой схемой отраслевого и территориального управле</w:t>
        <w:softHyphen/>
        <w:t>ния; общественной значимостью, в том числе экономической, со</w:t>
        <w:softHyphen/>
        <w:t>циальной, экологической и политической. Практически туризм создает новый рекреационно-хозяйственный комплекс, объединя</w:t>
        <w:softHyphen/>
        <w:t>ющий предприятия различных отраслей экономики.</w:t>
      </w:r>
    </w:p>
    <w:p>
      <w:pPr>
        <w:pStyle w:val="Normal"/>
        <w:ind w:left="20" w:right="40" w:firstLine="3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следователи проблем проведения экономических реформ в сфере туризма в России сталкиваются с необходимостью опреде</w:t>
        <w:softHyphen/>
        <w:t>лить отраслевые признаки и границы сектора экономики по обслу</w:t>
        <w:softHyphen/>
        <w:t>живанию туристов — рекреационно-туристского комплекса (РТК).</w:t>
      </w:r>
    </w:p>
    <w:p>
      <w:pPr>
        <w:pStyle w:val="Normal"/>
        <w:ind w:left="20" w:right="40" w:firstLine="380"/>
        <w:jc w:val="both"/>
        <w:rPr/>
      </w:pPr>
      <w:r>
        <w:rPr>
          <w:sz w:val="28"/>
          <w:szCs w:val="28"/>
        </w:rPr>
        <w:t>Понятие «</w:t>
      </w:r>
      <w:r>
        <w:rPr>
          <w:b/>
          <w:i/>
          <w:sz w:val="28"/>
          <w:szCs w:val="28"/>
        </w:rPr>
        <w:t>рекреационно-туристский комплекс» полностью во</w:t>
        <w:softHyphen/>
        <w:t>площает в себе отраслевые идентификационные признаки: общ</w:t>
        <w:softHyphen/>
        <w:t>ность выпускаемого продукта, технологию производства, профес</w:t>
        <w:softHyphen/>
        <w:t>сиональные навыки работающих и удовлетворяемые потребности.</w:t>
      </w:r>
    </w:p>
    <w:p>
      <w:pPr>
        <w:pStyle w:val="Normal"/>
        <w:ind w:left="20" w:right="40" w:firstLine="380"/>
        <w:jc w:val="both"/>
        <w:rPr/>
      </w:pPr>
      <w:r>
        <w:rPr>
          <w:b/>
          <w:i/>
          <w:sz w:val="28"/>
          <w:szCs w:val="28"/>
        </w:rPr>
        <w:t>Рекреационно-туристский продукт (РТП) является специфи</w:t>
        <w:softHyphen/>
        <w:t>ческим экономическим продуктом деятельности хозяйствующих субъектов РТК</w:t>
      </w:r>
      <w:r>
        <w:rPr>
          <w:sz w:val="28"/>
          <w:szCs w:val="28"/>
        </w:rPr>
        <w:t>, которая основана на специфических, отличных от других отраслей, технологиях.</w:t>
      </w:r>
    </w:p>
    <w:p>
      <w:pPr>
        <w:pStyle w:val="Normal"/>
        <w:ind w:left="20" w:right="40" w:firstLine="380"/>
        <w:jc w:val="both"/>
        <w:rPr>
          <w:sz w:val="28"/>
          <w:szCs w:val="28"/>
        </w:rPr>
      </w:pPr>
      <w:r>
        <w:rPr>
          <w:sz w:val="28"/>
          <w:szCs w:val="28"/>
        </w:rPr>
        <w:t>Внутри самого РТК существуют отличия в технологиях произ</w:t>
        <w:softHyphen/>
        <w:t>водства РТП в зависимости от объекта, на который направлено воздействие хозяйствующего субъекта, что и создает определен</w:t>
        <w:softHyphen/>
        <w:t>ные трудности в обосновании единой отраслевой структуры РТК.</w:t>
      </w:r>
    </w:p>
    <w:p>
      <w:pPr>
        <w:pStyle w:val="Normal"/>
        <w:ind w:left="20" w:right="40" w:firstLine="380"/>
        <w:jc w:val="both"/>
        <w:rPr/>
      </w:pPr>
      <w:r>
        <w:rPr>
          <w:b/>
          <w:i/>
          <w:sz w:val="28"/>
          <w:szCs w:val="28"/>
        </w:rPr>
        <w:t xml:space="preserve">Воздействие технологии производства РТП, </w:t>
      </w:r>
      <w:r>
        <w:rPr>
          <w:b/>
          <w:sz w:val="28"/>
          <w:szCs w:val="28"/>
        </w:rPr>
        <w:t>связанной с паке</w:t>
        <w:softHyphen/>
        <w:t>тированием туристских услуг</w:t>
      </w:r>
      <w:r>
        <w:rPr>
          <w:b/>
          <w:iCs/>
          <w:spacing w:val="-10"/>
          <w:sz w:val="28"/>
          <w:szCs w:val="28"/>
        </w:rPr>
        <w:t xml:space="preserve"> в комплексную туристскую услугу (тур),</w:t>
      </w:r>
      <w:r>
        <w:rPr>
          <w:b/>
          <w:i/>
          <w:iCs/>
          <w:spacing w:val="-10"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аправлено на производителей (поставщиков) их отдельных ви</w:t>
        <w:softHyphen/>
        <w:t>дов, которые в этом случае представляют собой ресурсную базу. Технологии непосредственного предоставления туристам тради</w:t>
        <w:softHyphen/>
        <w:t>ционных рекреационно-туристских услуг (курортное лечение, пляжный отдых и др.) так же, как и технологии разработки и реализации программ активной рекреационной деятельности (про</w:t>
        <w:softHyphen/>
        <w:t>граммный туризм), направлены на вовлечение в хозяйственный оборот рекреационно-туристских ресурсов.</w:t>
      </w:r>
    </w:p>
    <w:p>
      <w:pPr>
        <w:pStyle w:val="Normal"/>
        <w:ind w:left="20" w:right="4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аналогии с отраслями материального производства первый тип технологии производства РТП условно можно обозначить как «второй туристский передел», второй тип технологий — «первый туристский передел»; технологии программного туризма — «тре</w:t>
        <w:softHyphen/>
        <w:t>тий туристский передел», или высокие (инновационные) рекреационно-туристские технологии.</w:t>
      </w:r>
    </w:p>
    <w:p>
      <w:pPr>
        <w:pStyle w:val="Normal"/>
        <w:ind w:left="20" w:right="20" w:firstLine="400"/>
        <w:jc w:val="both"/>
        <w:rPr>
          <w:sz w:val="28"/>
          <w:szCs w:val="28"/>
        </w:rPr>
      </w:pPr>
      <w:r>
        <w:rPr>
          <w:sz w:val="28"/>
          <w:szCs w:val="28"/>
        </w:rPr>
        <w:t>Технологии «первого туристского передела» характерны, преж</w:t>
        <w:softHyphen/>
        <w:t>де всего, для регионов с высоким природным рекреационно-туристским ресурсным потенциалом, поэтому их число называют</w:t>
      </w:r>
      <w:r>
        <w:rPr>
          <w:i/>
          <w:iCs/>
          <w:spacing w:val="-10"/>
          <w:sz w:val="28"/>
          <w:szCs w:val="28"/>
        </w:rPr>
        <w:t xml:space="preserve"> </w:t>
      </w:r>
      <w:r>
        <w:rPr>
          <w:b/>
          <w:i/>
          <w:iCs/>
          <w:spacing w:val="-10"/>
          <w:sz w:val="28"/>
          <w:szCs w:val="28"/>
        </w:rPr>
        <w:t>рек</w:t>
        <w:softHyphen/>
        <w:t>реационными.</w:t>
      </w:r>
    </w:p>
    <w:p>
      <w:pPr>
        <w:pStyle w:val="Normal"/>
        <w:ind w:left="20" w:right="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рриториальные хозяйственные системы с рекреационно-туристской специализацией представляют собой эколого-экономические системы. </w:t>
      </w:r>
    </w:p>
    <w:p>
      <w:pPr>
        <w:pStyle w:val="Normal"/>
        <w:ind w:left="20" w:right="20" w:firstLine="400"/>
        <w:jc w:val="both"/>
        <w:rPr/>
      </w:pPr>
      <w:r>
        <w:rPr>
          <w:sz w:val="28"/>
          <w:szCs w:val="28"/>
        </w:rPr>
        <w:t>Исследования показывают, что рассматриваемая эколого-экономическая система равновесна в малой области состояний, близ</w:t>
        <w:softHyphen/>
        <w:t>кой к предельной. Ее динамика, обеспечивающая рациональное природопользование и расширенное воспроизводство рекреационно-туристского продукта, должна основываться на последова</w:t>
        <w:softHyphen/>
        <w:t>тельной смене технологий. Система может развиваться только в том случае, когда происходит переход к более экологически чис</w:t>
        <w:softHyphen/>
        <w:t xml:space="preserve">тым технологиям. </w:t>
      </w:r>
      <w:r>
        <w:rPr>
          <w:b/>
          <w:i/>
          <w:sz w:val="28"/>
          <w:szCs w:val="28"/>
        </w:rPr>
        <w:t>Экологически более чистой считается техноло</w:t>
        <w:softHyphen/>
        <w:t>гия, оказывающая меньше негативных антропогенных воздействий на рекреационно-туристские ресурсы при одной и той же сто</w:t>
        <w:softHyphen/>
        <w:t>имости производства РТП.</w:t>
      </w:r>
    </w:p>
    <w:p>
      <w:pPr>
        <w:pStyle w:val="Normal"/>
        <w:ind w:left="20" w:right="20" w:firstLine="4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высоким рекреационно-туристским технологиям относятся так называемые программные туры, или «программный туризм», — своего рода моделирование РТП в соответствии со вкусами, же</w:t>
        <w:softHyphen/>
        <w:t>ланиями и стремлением туристов к  различного рода занятиям во время туристского путешествия.</w:t>
      </w:r>
    </w:p>
    <w:p>
      <w:pPr>
        <w:pStyle w:val="Normal"/>
        <w:ind w:left="20" w:right="20" w:firstLine="400"/>
        <w:jc w:val="both"/>
        <w:rPr>
          <w:sz w:val="28"/>
          <w:szCs w:val="28"/>
        </w:rPr>
      </w:pPr>
      <w:r>
        <w:rPr>
          <w:sz w:val="28"/>
          <w:szCs w:val="28"/>
        </w:rPr>
        <w:t>В программу обслуживания туристов обязательно включают вид одновременно и общественно полезной, и экзотической деятель</w:t>
        <w:softHyphen/>
        <w:t>ности, что позволяет им активно проводить свободное время в туристском путешествии.</w:t>
      </w:r>
    </w:p>
    <w:p>
      <w:pPr>
        <w:pStyle w:val="Normal"/>
        <w:ind w:left="20" w:right="20" w:firstLine="400"/>
        <w:jc w:val="both"/>
        <w:rPr/>
      </w:pPr>
      <w:r>
        <w:rPr>
          <w:b/>
          <w:i/>
          <w:sz w:val="28"/>
          <w:szCs w:val="28"/>
        </w:rPr>
        <w:t>К технологиям «программного туризма» индустриальные раз</w:t>
        <w:softHyphen/>
        <w:t>витые страны начали переходить во второй половине 1980-х гг</w:t>
      </w:r>
      <w:r>
        <w:rPr>
          <w:sz w:val="28"/>
          <w:szCs w:val="28"/>
        </w:rPr>
        <w:t>. в связи с туристским спросом. К тому времени в СССР уже был накоплен опыт реализации технологии программного обслужива</w:t>
        <w:softHyphen/>
        <w:t>ния, хотя и не без определенной идеологической нагрузки. Тем не менее, сама технология организации программных туров и опыт подготовки специалистов для их проведения могут стать конку</w:t>
        <w:softHyphen/>
        <w:t>рентными преимуществами российского РТП.</w:t>
      </w:r>
    </w:p>
    <w:p>
      <w:pPr>
        <w:pStyle w:val="Normal"/>
        <w:ind w:left="40" w:right="20" w:firstLine="400"/>
        <w:jc w:val="both"/>
        <w:rPr/>
      </w:pPr>
      <w:r>
        <w:rPr>
          <w:b/>
          <w:sz w:val="28"/>
          <w:szCs w:val="28"/>
        </w:rPr>
        <w:t>Рекреационно-туристская технология является комплексной, а технологии производства отдельных видов туристских услуг в составе РТП имеют наряду с общими чертами, присущими тех</w:t>
        <w:softHyphen/>
        <w:t>нологиям сферы обслуживания в целом, специфические призна</w:t>
        <w:softHyphen/>
        <w:t>ки (гостиничное, транспортное обслуживание, туроператорская и турагентская деятельность), что подразумевает формирование не отрасли, а межотраслевого РТК по производству комплексно</w:t>
        <w:softHyphen/>
        <w:t>го РТП, который входит в общественный продукт</w:t>
      </w:r>
      <w:r>
        <w:rPr>
          <w:sz w:val="28"/>
          <w:szCs w:val="28"/>
        </w:rPr>
        <w:t xml:space="preserve"> и через сферу обслуживания вносит свой вклад в национальный доход.</w:t>
      </w:r>
    </w:p>
    <w:p>
      <w:pPr>
        <w:pStyle w:val="Normal"/>
        <w:ind w:left="40" w:right="20" w:firstLine="400"/>
        <w:jc w:val="both"/>
        <w:rPr/>
      </w:pPr>
      <w:r>
        <w:rPr>
          <w:b/>
          <w:i/>
          <w:sz w:val="28"/>
          <w:szCs w:val="28"/>
        </w:rPr>
        <w:t>Структура субъектов хозяйствования, входящих в состав РТК, совпадает со структурой туристской индустрии</w:t>
      </w:r>
      <w:r>
        <w:rPr>
          <w:sz w:val="28"/>
          <w:szCs w:val="28"/>
        </w:rPr>
        <w:t>. Здесь следует под</w:t>
        <w:softHyphen/>
        <w:t>черкнуть, что теоретически провести грань между субъектами хо</w:t>
        <w:softHyphen/>
        <w:t>зяйствования, которые по степени участия в обслуживании тури</w:t>
        <w:softHyphen/>
        <w:t>стов входят и не входят в состав РТК, не так уж трудно, другое дело — практически разграничить и количественно оценить дея</w:t>
        <w:softHyphen/>
        <w:t>тельность предприятий и организаций неспециализированных предприятий сферы услуг именно по обслуживанию туристов на</w:t>
        <w:softHyphen/>
        <w:t>ряду с другими потребителями услуг данных предприятий, кото</w:t>
        <w:softHyphen/>
        <w:t>рые туристами не являются. Как уже отмечалось, в этом заключе</w:t>
        <w:softHyphen/>
        <w:t>на основная проблема в процессе создания формализованной модели оценки экономического вклада РТК в валовой продукт экономических систем разного уровня (валовой национальный продукт, валовой региональный продукт).</w:t>
      </w:r>
    </w:p>
    <w:p>
      <w:pPr>
        <w:pStyle w:val="Normal"/>
        <w:ind w:left="40" w:right="20" w:firstLine="400"/>
        <w:jc w:val="both"/>
        <w:rPr>
          <w:sz w:val="28"/>
          <w:szCs w:val="28"/>
        </w:rPr>
      </w:pPr>
      <w:r>
        <w:rPr>
          <w:sz w:val="28"/>
          <w:szCs w:val="28"/>
        </w:rPr>
        <w:t>Наряду с субъектами хозяйствования, входящими в состав ту</w:t>
        <w:softHyphen/>
        <w:t>ристской индустрии, системообразующими элементами РТК яв</w:t>
        <w:softHyphen/>
        <w:t>ляются рекреационно-туристские ресурсы как фактор формиро</w:t>
        <w:softHyphen/>
        <w:t>вания и удовлетворения потребности в туризме. Именно обслужи</w:t>
        <w:softHyphen/>
        <w:t>вание туристов хозяйствующими субъектами туристской индуст</w:t>
        <w:softHyphen/>
        <w:t>рии посредством производства, обмена и потребления РТП явля</w:t>
        <w:softHyphen/>
        <w:t>ется главным идентификационным отраслевым признаком, да</w:t>
        <w:softHyphen/>
        <w:t>ющим право на существование целостному и отличному от других секторов экономики межотраслевому РТК.</w:t>
      </w:r>
    </w:p>
    <w:p>
      <w:pPr>
        <w:pStyle w:val="Normal"/>
        <w:ind w:left="40" w:right="20" w:firstLine="400"/>
        <w:jc w:val="both"/>
        <w:rPr>
          <w:sz w:val="28"/>
          <w:szCs w:val="28"/>
        </w:rPr>
      </w:pPr>
      <w:r>
        <w:rPr>
          <w:sz w:val="28"/>
          <w:szCs w:val="28"/>
        </w:rPr>
        <w:t>РТК как субъект курортологии необходимо рассматривать в функциональной (отраслевой) и территориальной плоскостях. Технология туристского обслуживания, представляющая собой цепь последовательно осуществляемых операций по предоставле</w:t>
        <w:softHyphen/>
        <w:t>нию услуг туристам в процессе их передвижения по маршруту и пребывания в местах туристского интереса, выступающего в виде санаторно-курортного комплекса как рекреационного субъекта, обусловливает сетевой (инфраструктурный) принцип размещения хозяйственных систем. Поэтому в функционально-территориаль</w:t>
        <w:softHyphen/>
        <w:t>ном аспекте РТК понимается как инфраструктура или сеть распо</w:t>
        <w:softHyphen/>
        <w:t>ложенных на территориях разного уровня (федерального, регио</w:t>
        <w:softHyphen/>
        <w:t>нального и др.) рекреационно-туристских организаций. Инфра</w:t>
        <w:softHyphen/>
        <w:t>структура РТК, в свою очередь, входит в состав оздоровительной подсистемы социальной инфраструктуры.</w:t>
      </w:r>
    </w:p>
    <w:p>
      <w:pPr>
        <w:pStyle w:val="Normal"/>
        <w:ind w:left="20" w:right="40" w:firstLine="400"/>
        <w:jc w:val="both"/>
        <w:rPr/>
      </w:pPr>
      <w:r>
        <w:rPr>
          <w:b/>
          <w:sz w:val="28"/>
          <w:szCs w:val="28"/>
        </w:rPr>
        <w:t>В отечественной практике формирования инфраструктуры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РТК рекреационная сеть представляет собой следующую конфигурацию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622" w:leader="none"/>
        </w:tabs>
        <w:ind w:left="20" w:right="4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сеть санаториев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санаториев-профилакториев, пансионатов с лечением, пансионатов и домов отдыха, туристских баз и гости</w:t>
        <w:softHyphen/>
        <w:t>ниц, загородных оздоровительных и санаторных детских лагерей;</w:t>
      </w:r>
    </w:p>
    <w:p>
      <w:pPr>
        <w:pStyle w:val="Normal"/>
        <w:tabs>
          <w:tab w:val="clear" w:pos="708"/>
          <w:tab w:val="left" w:pos="661" w:leader="none"/>
        </w:tabs>
        <w:ind w:left="20" w:right="4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сеть туристских маршрутов,</w:t>
      </w:r>
      <w:r>
        <w:rPr>
          <w:sz w:val="28"/>
          <w:szCs w:val="28"/>
        </w:rPr>
        <w:t xml:space="preserve"> на которых хозяйствующими субъектами предоставляются различные услуги, входящие в тур в соответствии с программой;</w:t>
      </w:r>
    </w:p>
    <w:p>
      <w:pPr>
        <w:pStyle w:val="Normal"/>
        <w:tabs>
          <w:tab w:val="clear" w:pos="708"/>
          <w:tab w:val="left" w:pos="589" w:leader="none"/>
        </w:tabs>
        <w:ind w:left="20" w:right="4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туристский транспорт</w:t>
      </w:r>
      <w:r>
        <w:rPr>
          <w:sz w:val="28"/>
          <w:szCs w:val="28"/>
        </w:rPr>
        <w:t xml:space="preserve"> (круизные морские и речные суда, спе</w:t>
        <w:softHyphen/>
        <w:t>циализированные туристские поезда, автобусный парк для обслу</w:t>
        <w:softHyphen/>
        <w:t>живания туристов и экскурсантов, чартерные туристские авиапе</w:t>
        <w:softHyphen/>
        <w:t>ревозки);</w:t>
      </w:r>
    </w:p>
    <w:p>
      <w:pPr>
        <w:pStyle w:val="Normal"/>
        <w:tabs>
          <w:tab w:val="clear" w:pos="708"/>
          <w:tab w:val="left" w:pos="616" w:leader="none"/>
        </w:tabs>
        <w:ind w:left="2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сеть дачной рекреации</w:t>
      </w:r>
      <w:r>
        <w:rPr>
          <w:sz w:val="28"/>
          <w:szCs w:val="28"/>
        </w:rPr>
        <w:t>.</w:t>
      </w:r>
    </w:p>
    <w:p>
      <w:pPr>
        <w:pStyle w:val="Normal"/>
        <w:ind w:left="20" w:right="40" w:firstLine="4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ровень развития инфраструктуры РТК характеризуется не</w:t>
        <w:softHyphen/>
        <w:t>сколькими показателями: развития сети, величиной затрат на ее развитии, достигнутым уровнем социальной обеспеченности (число мест размещения на 10 тыс. чел. населения).</w:t>
      </w:r>
    </w:p>
    <w:p>
      <w:pPr>
        <w:pStyle w:val="Normal"/>
        <w:ind w:left="20" w:right="40" w:firstLine="400"/>
        <w:jc w:val="both"/>
        <w:rPr/>
      </w:pPr>
      <w:r>
        <w:rPr>
          <w:sz w:val="28"/>
          <w:szCs w:val="28"/>
        </w:rPr>
        <w:t>В настоящем пособии более подробно анализируется инфра</w:t>
        <w:softHyphen/>
        <w:t>структура РТК по первой группе хозяйствующих субъектов, све</w:t>
        <w:softHyphen/>
        <w:t>дения, о деятельности которых составляют базу статистического учета, фрагментарно находят отражение и другие сетевые группы.</w:t>
      </w:r>
    </w:p>
    <w:p>
      <w:pPr>
        <w:pStyle w:val="Normal"/>
        <w:ind w:left="20" w:right="40" w:firstLine="400"/>
        <w:jc w:val="both"/>
        <w:rPr>
          <w:sz w:val="28"/>
          <w:szCs w:val="28"/>
        </w:rPr>
      </w:pPr>
      <w:r>
        <w:rPr>
          <w:sz w:val="28"/>
          <w:szCs w:val="28"/>
        </w:rPr>
        <w:t>Процесс воспроизводства и оценка стоимости РТП в эконо</w:t>
        <w:softHyphen/>
        <w:t>мике страны имеют некоторые особенности в зависимости от тер</w:t>
        <w:softHyphen/>
        <w:t>риториального уровня их рассмотрения. На микроэкономическом уровне (хозяйствующего субъекта) оценка стоимости РТП в де</w:t>
        <w:softHyphen/>
        <w:t>нежной форме осуществляется по показателю валовой выручки от реализации оздоровительных туристских услуг, являющемуся аналогом показателя валового выпуска РТП.</w:t>
      </w:r>
    </w:p>
    <w:p>
      <w:pPr>
        <w:pStyle w:val="Normal"/>
        <w:ind w:left="20" w:right="40" w:firstLine="400"/>
        <w:jc w:val="both"/>
        <w:rPr>
          <w:sz w:val="28"/>
          <w:szCs w:val="28"/>
        </w:rPr>
      </w:pPr>
      <w:r>
        <w:rPr>
          <w:sz w:val="28"/>
          <w:szCs w:val="28"/>
        </w:rPr>
        <w:t>Стоимость регионального РТП является составной частью ва</w:t>
        <w:softHyphen/>
        <w:t>лового регионального продукта и оценивается по показателю со</w:t>
        <w:softHyphen/>
        <w:t>вокупного номинального объема реализации услуг туристам хо</w:t>
        <w:softHyphen/>
        <w:t>зяйствующими субъектами туристской индустрии.</w:t>
      </w:r>
    </w:p>
    <w:p>
      <w:pPr>
        <w:pStyle w:val="Normal"/>
        <w:ind w:left="20" w:right="40" w:firstLine="40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национального РТП составляет совокупный номи</w:t>
        <w:softHyphen/>
        <w:t>нальный объем реализации рекреационно-оздоровительных услуг в пределах территории страны, включая выручку от реализации туристских услуг иностранным туристам и исключая объем реали</w:t>
        <w:softHyphen/>
        <w:t>зации туристских услуг, предоставленных туристам своей страны при выездах за границу. Таким образом, РТП в сфере междуна</w:t>
        <w:softHyphen/>
        <w:t>родного туризма рассматривается как результат внешнеэкономиче</w:t>
        <w:softHyphen/>
        <w:t>ской деятельности и достаточно значимый элемент международ</w:t>
        <w:softHyphen/>
        <w:t>ной торговли оздоровительными услугами.</w:t>
      </w:r>
    </w:p>
    <w:p>
      <w:pPr>
        <w:pStyle w:val="Normal"/>
        <w:ind w:left="20" w:right="40" w:firstLine="4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так, оценка эффективности функционирования РТК как эко</w:t>
        <w:softHyphen/>
        <w:t>номической системы осуществляется путем оценки темпов роста стоимости РТП. Показателем стоимостной оценки РТП является объем реализации санаторно-оздоровительных и туристско-экскурсионных услуг.</w:t>
      </w:r>
    </w:p>
    <w:p>
      <w:pPr>
        <w:pStyle w:val="Normal"/>
        <w:ind w:left="40" w:right="40" w:firstLine="4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оссии наблюдается определенная территориальная диффе</w:t>
        <w:softHyphen/>
        <w:t>ренциация развития РТК регионов. Как правило, регионы с тра</w:t>
        <w:softHyphen/>
        <w:t>диционной промышленной специализацией имеют значительный, но слабо используемый рекреационно-туристский потенциал и слабую или среднеразвитую соответствующую инфраструктуру.</w:t>
      </w:r>
    </w:p>
    <w:p>
      <w:pPr>
        <w:pStyle w:val="Normal"/>
        <w:ind w:left="40" w:right="40" w:firstLine="4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0" w:right="40" w:firstLine="4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Назначение и задачи санаторно-курортного комплекса</w:t>
      </w:r>
    </w:p>
    <w:p>
      <w:pPr>
        <w:pStyle w:val="Normal"/>
        <w:ind w:left="40" w:right="40" w:firstLine="4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right="40" w:firstLine="400"/>
        <w:jc w:val="both"/>
        <w:rPr/>
      </w:pPr>
      <w:r>
        <w:rPr>
          <w:b/>
          <w:i/>
          <w:sz w:val="28"/>
          <w:szCs w:val="28"/>
        </w:rPr>
        <w:t>Основным хозяйствующим субъектом РТК является санаторий, здравница, лечебно-оздоровительное учреждение, располагающие</w:t>
        <w:softHyphen/>
        <w:t xml:space="preserve">ся, как правило, в местностях, обладающих лечебно-оздоровительными природными ресурсами (на курортах). </w:t>
      </w:r>
      <w:r>
        <w:rPr>
          <w:sz w:val="28"/>
          <w:szCs w:val="28"/>
        </w:rPr>
        <w:t>Санаторий на курорте предназначен для лечения преимущественно естествен</w:t>
        <w:softHyphen/>
        <w:t>ными природными лечебными ресурсами (климат, минеральные воды, грязи и др.). Широко используются климатолечение, баль</w:t>
        <w:softHyphen/>
        <w:t>неотерапия, гидротерапия, внутреннее применение минеральных вод, физиотерапия, лечебная физкультура, диетотерапия, режим — общесанаторный и индивидуальный.</w:t>
      </w:r>
    </w:p>
    <w:p>
      <w:pPr>
        <w:pStyle w:val="Normal"/>
        <w:ind w:left="40" w:right="40" w:firstLine="400"/>
        <w:jc w:val="both"/>
        <w:rPr>
          <w:sz w:val="28"/>
          <w:szCs w:val="28"/>
        </w:rPr>
      </w:pPr>
      <w:r>
        <w:rPr>
          <w:sz w:val="28"/>
          <w:szCs w:val="28"/>
        </w:rPr>
        <w:t>Однако имеется немало местных санаториев, располагающих</w:t>
        <w:softHyphen/>
        <w:t>ся вне курортов, в местах, максимально приближенных к место</w:t>
        <w:softHyphen/>
        <w:t>жительству больных. В основном они специализированы по про</w:t>
        <w:softHyphen/>
        <w:t>филю заболеваний, в зависимости от наличия природных лечеб</w:t>
        <w:softHyphen/>
        <w:t>ных факторов. Профиль санатория также определяется кадровым составом врачей и надлежащим оборудование. Медикаментозное лечение в санаториях и применение методов интенсивной тера</w:t>
        <w:softHyphen/>
        <w:t>пии проводится по медицинским показаниям. Санатории бывают для взрослых и детей, родителей с детьми.</w:t>
      </w:r>
    </w:p>
    <w:p>
      <w:pPr>
        <w:pStyle w:val="Normal"/>
        <w:ind w:left="40" w:right="40" w:firstLine="400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й отбор нуждающихся в санаторно-курортном ле</w:t>
        <w:softHyphen/>
        <w:t>чении производится в лечебно-профилактических учреждениях по месту жительства (поликлиниках, госпиталях, медсанчастях). Направление на курорт производят лечащий врач и заведующий отделением, которые дают соответствующее направление (реко</w:t>
        <w:softHyphen/>
        <w:t>мендацию) в конкретный санаторий (медицинскую справку для получения путевки). В соответствии со справкой оформляется санаторно-курортная карта, необходимая для осуществления со</w:t>
        <w:softHyphen/>
        <w:t>ответствующего лечения. Такая карта выдается больному по мес</w:t>
        <w:softHyphen/>
        <w:t>ту лечения на основании данных, необходимых для клинико-диагностических исследований и консультаций специалистов. В России при направлении больных в санатории руководствуют</w:t>
        <w:softHyphen/>
        <w:t>ся правилами и медицинскими показаниями, установленными Министерством здравоохранения и социального развития. В на</w:t>
        <w:softHyphen/>
        <w:t>стоящее время санатории имеют различную ведомственную при</w:t>
        <w:softHyphen/>
        <w:t>надлежность, форму собственности, организационно-правовые формы.</w:t>
      </w:r>
    </w:p>
    <w:p>
      <w:pPr>
        <w:pStyle w:val="Normal"/>
        <w:ind w:left="20" w:right="20" w:firstLine="400"/>
        <w:jc w:val="both"/>
        <w:rPr>
          <w:sz w:val="28"/>
          <w:szCs w:val="28"/>
        </w:rPr>
      </w:pPr>
      <w:r>
        <w:rPr>
          <w:sz w:val="28"/>
          <w:szCs w:val="28"/>
        </w:rPr>
        <w:t>Все санатории, сохранив свое основное традиционное направ</w:t>
        <w:softHyphen/>
        <w:t xml:space="preserve">ление, были вынуждены в рыночных условиях реформироваться, увеличить свою коммерческую загрузку. </w:t>
      </w:r>
    </w:p>
    <w:p>
      <w:pPr>
        <w:pStyle w:val="Normal"/>
        <w:ind w:left="20" w:right="20" w:firstLine="4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временный санаторно-курортный комплекс имеет приемное, лечебно-оздоровительные и диагностические отделения для больных различного профиля, физиотерапевтическое отделение, клиническую и биохимическую лаборатории, кабинеты эндоскопический, лучевой диагностики, психо- и рефлексотерапии, службу организации общего и диети</w:t>
        <w:softHyphen/>
        <w:t>ческого питания, водо- и грязелечебницы, группу туристско-экскурсионного обслуживания и организации отдыха, гостиничную, административно-хозяйственную службу, бухгалтерию, транспорт</w:t>
        <w:softHyphen/>
        <w:t xml:space="preserve">ный отдел, охрану и др. </w:t>
      </w:r>
    </w:p>
    <w:p>
      <w:pPr>
        <w:pStyle w:val="Normal"/>
        <w:ind w:left="20" w:right="20" w:firstLine="4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дельные санатории, давно возникшие, содержат музеи, при наличии садово-паркового хозяйства — служ</w:t>
        <w:softHyphen/>
        <w:t>бу садовников, а там, где имеется водоем, озеро, морской берег и пляж, — водно-спасательную службу.</w:t>
      </w:r>
    </w:p>
    <w:p>
      <w:pPr>
        <w:pStyle w:val="Normal"/>
        <w:ind w:left="20" w:right="20" w:firstLine="40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 условиях самофинансирования и рыночных отношений необ</w:t>
        <w:softHyphen/>
        <w:t>ходима круглогодичная загрузка санаторно-курортного учрежде</w:t>
        <w:softHyphen/>
        <w:t>ния</w:t>
      </w:r>
      <w:r>
        <w:rPr>
          <w:sz w:val="28"/>
          <w:szCs w:val="28"/>
        </w:rPr>
        <w:t>. Это достигается регулированием баланса коммерческой за</w:t>
        <w:softHyphen/>
        <w:t>грузки и приема по социальным программам, повышением уров</w:t>
        <w:softHyphen/>
        <w:t xml:space="preserve">ня сервиса. Поэтому в санаториях </w:t>
      </w:r>
      <w:r>
        <w:rPr>
          <w:b/>
          <w:i/>
          <w:sz w:val="28"/>
          <w:szCs w:val="28"/>
        </w:rPr>
        <w:t>появились новые службы: мар</w:t>
        <w:softHyphen/>
        <w:t>кетинга и рекламы, дополнительных сервисных и туристско-экскурсионных услуг, организации активного отдыха и рекреации. Для обеспеченных клиентов создается повышенный комфорт, их размещают по высшему классу в номерах люкс и апартаментах.</w:t>
      </w:r>
      <w:r>
        <w:rPr>
          <w:sz w:val="28"/>
          <w:szCs w:val="28"/>
        </w:rPr>
        <w:t xml:space="preserve"> Санатории и курорты стали активно участвовать в выставочной деятельности на внутреннем и внешнем рынках. Они занимаются продвижением своего продукта, активно используют возможнос</w:t>
        <w:softHyphen/>
        <w:t>ти Интернета, привлекают туристские и курортные агентства к деятельности по продаже услуг и привлечению клиентов, издают и распространяют рекламно-информационные материалы.</w:t>
      </w:r>
    </w:p>
    <w:p>
      <w:pPr>
        <w:pStyle w:val="Normal"/>
        <w:ind w:left="20" w:right="20" w:first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0" w:firstLine="4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 санаторно-курортного комплекса:</w:t>
      </w:r>
    </w:p>
    <w:p>
      <w:pPr>
        <w:pStyle w:val="Normal"/>
        <w:tabs>
          <w:tab w:val="clear" w:pos="708"/>
          <w:tab w:val="left" w:pos="629" w:leader="none"/>
        </w:tabs>
        <w:ind w:left="20" w:right="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квалифицированное обследование и  лечение больных с ис</w:t>
        <w:softHyphen/>
        <w:t xml:space="preserve">пользованием </w:t>
      </w:r>
    </w:p>
    <w:p>
      <w:pPr>
        <w:pStyle w:val="Normal"/>
        <w:tabs>
          <w:tab w:val="clear" w:pos="708"/>
          <w:tab w:val="left" w:pos="629" w:leader="none"/>
        </w:tabs>
        <w:ind w:left="20" w:right="20" w:hanging="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иродно-лечебных ресурсов;</w:t>
      </w:r>
    </w:p>
    <w:p>
      <w:pPr>
        <w:pStyle w:val="Normal"/>
        <w:tabs>
          <w:tab w:val="clear" w:pos="708"/>
          <w:tab w:val="left" w:pos="635" w:leader="none"/>
        </w:tabs>
        <w:ind w:left="20" w:right="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проведение санитарно-гигиенических и противоэпидемиче</w:t>
        <w:softHyphen/>
        <w:t xml:space="preserve">ских </w:t>
      </w:r>
    </w:p>
    <w:p>
      <w:pPr>
        <w:pStyle w:val="Normal"/>
        <w:tabs>
          <w:tab w:val="clear" w:pos="708"/>
          <w:tab w:val="left" w:pos="635" w:leader="none"/>
        </w:tabs>
        <w:ind w:left="20" w:right="20" w:hanging="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ероприятий, целенаправленное гигиеническое просвещение;</w:t>
      </w:r>
    </w:p>
    <w:p>
      <w:pPr>
        <w:pStyle w:val="Normal"/>
        <w:tabs>
          <w:tab w:val="clear" w:pos="708"/>
          <w:tab w:val="left" w:pos="623" w:leader="none"/>
        </w:tabs>
        <w:ind w:left="20" w:hanging="0"/>
        <w:jc w:val="both"/>
        <w:rPr/>
      </w:pPr>
      <w:r>
        <w:rPr>
          <w:b/>
          <w:i/>
          <w:sz w:val="28"/>
          <w:szCs w:val="28"/>
        </w:rPr>
        <w:t>- спортивно-оздоровительная работа;</w:t>
      </w:r>
    </w:p>
    <w:p>
      <w:pPr>
        <w:pStyle w:val="Normal"/>
        <w:tabs>
          <w:tab w:val="clear" w:pos="708"/>
          <w:tab w:val="left" w:pos="589" w:leader="none"/>
        </w:tabs>
        <w:ind w:left="20" w:right="20" w:hanging="0"/>
        <w:jc w:val="both"/>
        <w:rPr/>
      </w:pPr>
      <w:r>
        <w:rPr>
          <w:b/>
          <w:i/>
          <w:sz w:val="28"/>
          <w:szCs w:val="28"/>
        </w:rPr>
        <w:t>- внедрение новых валеологических технологий, соответствую</w:t>
        <w:softHyphen/>
        <w:t xml:space="preserve">щее  </w:t>
      </w:r>
    </w:p>
    <w:p>
      <w:pPr>
        <w:pStyle w:val="Normal"/>
        <w:tabs>
          <w:tab w:val="clear" w:pos="708"/>
          <w:tab w:val="left" w:pos="589" w:leader="none"/>
        </w:tabs>
        <w:ind w:left="20" w:right="20" w:hanging="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учение отдыхающих;</w:t>
      </w:r>
    </w:p>
    <w:p>
      <w:pPr>
        <w:pStyle w:val="Normal"/>
        <w:tabs>
          <w:tab w:val="clear" w:pos="708"/>
          <w:tab w:val="left" w:pos="609" w:leader="none"/>
        </w:tabs>
        <w:ind w:left="20" w:right="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изучение ближайших и отдаленных результатов и перспектив </w:t>
      </w:r>
    </w:p>
    <w:p>
      <w:pPr>
        <w:pStyle w:val="Normal"/>
        <w:tabs>
          <w:tab w:val="clear" w:pos="708"/>
          <w:tab w:val="left" w:pos="609" w:leader="none"/>
        </w:tabs>
        <w:ind w:left="20" w:right="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развития санаторно-курортного лечения, научно-практическая </w:t>
      </w:r>
    </w:p>
    <w:p>
      <w:pPr>
        <w:pStyle w:val="Normal"/>
        <w:tabs>
          <w:tab w:val="clear" w:pos="708"/>
          <w:tab w:val="left" w:pos="609" w:leader="none"/>
        </w:tabs>
        <w:ind w:left="20" w:right="20" w:hanging="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еятельность;</w:t>
      </w:r>
    </w:p>
    <w:p>
      <w:pPr>
        <w:pStyle w:val="Normal"/>
        <w:tabs>
          <w:tab w:val="clear" w:pos="708"/>
          <w:tab w:val="left" w:pos="623" w:leader="none"/>
        </w:tabs>
        <w:ind w:left="20" w:hanging="0"/>
        <w:jc w:val="both"/>
        <w:rPr/>
      </w:pPr>
      <w:r>
        <w:rPr>
          <w:b/>
          <w:i/>
          <w:sz w:val="28"/>
          <w:szCs w:val="28"/>
        </w:rPr>
        <w:t>- организация анимационно-досуговой деятельности;</w:t>
      </w:r>
    </w:p>
    <w:p>
      <w:pPr>
        <w:pStyle w:val="Normal"/>
        <w:tabs>
          <w:tab w:val="clear" w:pos="708"/>
          <w:tab w:val="left" w:pos="623" w:leader="none"/>
        </w:tabs>
        <w:ind w:left="20" w:hanging="0"/>
        <w:jc w:val="both"/>
        <w:rPr/>
      </w:pPr>
      <w:r>
        <w:rPr>
          <w:b/>
          <w:i/>
          <w:sz w:val="28"/>
          <w:szCs w:val="28"/>
        </w:rPr>
        <w:t>- маркетинговые исследования рынка курортных услуг;</w:t>
      </w:r>
    </w:p>
    <w:p>
      <w:pPr>
        <w:pStyle w:val="Normal"/>
        <w:tabs>
          <w:tab w:val="clear" w:pos="708"/>
          <w:tab w:val="left" w:pos="622" w:leader="none"/>
        </w:tabs>
        <w:ind w:left="20" w:right="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систематическое повышение квалификации персонала, под</w:t>
        <w:softHyphen/>
        <w:t xml:space="preserve">готовка и </w:t>
      </w:r>
    </w:p>
    <w:p>
      <w:pPr>
        <w:pStyle w:val="Normal"/>
        <w:tabs>
          <w:tab w:val="clear" w:pos="708"/>
          <w:tab w:val="left" w:pos="622" w:leader="none"/>
        </w:tabs>
        <w:ind w:left="20" w:right="20" w:hanging="0"/>
        <w:jc w:val="both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переподготовка медицинских работников, специалис</w:t>
        <w:softHyphen/>
        <w:t>тов всех уровней;</w:t>
      </w:r>
    </w:p>
    <w:p>
      <w:pPr>
        <w:pStyle w:val="Normal"/>
        <w:tabs>
          <w:tab w:val="clear" w:pos="708"/>
          <w:tab w:val="left" w:pos="616" w:leader="none"/>
        </w:tabs>
        <w:ind w:left="40" w:right="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обмен опытом в целях восприятия и внедрения новых техно</w:t>
        <w:softHyphen/>
        <w:t xml:space="preserve">логий </w:t>
      </w:r>
    </w:p>
    <w:p>
      <w:pPr>
        <w:pStyle w:val="Normal"/>
        <w:tabs>
          <w:tab w:val="clear" w:pos="708"/>
          <w:tab w:val="left" w:pos="616" w:leader="none"/>
        </w:tabs>
        <w:ind w:left="40" w:right="40" w:hanging="0"/>
        <w:jc w:val="both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курортного лечения и обслуживания;</w:t>
      </w:r>
    </w:p>
    <w:p>
      <w:pPr>
        <w:pStyle w:val="Normal"/>
        <w:tabs>
          <w:tab w:val="clear" w:pos="708"/>
          <w:tab w:val="left" w:pos="649" w:leader="none"/>
        </w:tabs>
        <w:ind w:left="40" w:hanging="0"/>
        <w:jc w:val="both"/>
        <w:rPr/>
      </w:pPr>
      <w:r>
        <w:rPr>
          <w:b/>
          <w:i/>
          <w:sz w:val="28"/>
          <w:szCs w:val="28"/>
        </w:rPr>
        <w:t>- ведение учета и отчетности по установленным нормам</w:t>
      </w:r>
      <w:r>
        <w:rPr>
          <w:sz w:val="28"/>
          <w:szCs w:val="28"/>
        </w:rPr>
        <w:t>.</w:t>
      </w:r>
    </w:p>
    <w:p>
      <w:pPr>
        <w:pStyle w:val="Normal"/>
        <w:ind w:left="40" w:firstLine="400"/>
        <w:jc w:val="both"/>
        <w:rPr>
          <w:sz w:val="28"/>
          <w:szCs w:val="28"/>
        </w:rPr>
      </w:pPr>
      <w:r>
        <w:rPr>
          <w:sz w:val="28"/>
          <w:szCs w:val="28"/>
        </w:rPr>
        <w:t>Как уже отмечалось, к санаторно-курортным организациям и</w:t>
      </w:r>
    </w:p>
    <w:p>
      <w:pPr>
        <w:pStyle w:val="Normal"/>
        <w:ind w:left="40" w:right="40" w:hanging="0"/>
        <w:jc w:val="both"/>
        <w:rPr/>
      </w:pPr>
      <w:r>
        <w:rPr>
          <w:sz w:val="28"/>
          <w:szCs w:val="28"/>
        </w:rPr>
        <w:t>учреждениям относят санатории, курортные поликлиники, водо- и грязелечебницы, пансионаты с лечением. Все они имею статус лечебно-профилактических учреждений (</w:t>
      </w:r>
      <w:r>
        <w:rPr>
          <w:b/>
          <w:sz w:val="28"/>
          <w:szCs w:val="28"/>
        </w:rPr>
        <w:t>в России соответству</w:t>
        <w:softHyphen/>
        <w:t>ющий код ОКОНХ</w:t>
      </w:r>
      <w:r>
        <w:rPr>
          <w:sz w:val="28"/>
          <w:szCs w:val="28"/>
        </w:rPr>
        <w:t>). Кроме этого, на курортах функционируют оздоровительные организации — дома отдыха, пансионаты, базы отдыха и туристские базы.</w:t>
      </w:r>
    </w:p>
    <w:p>
      <w:pPr>
        <w:pStyle w:val="Normal"/>
        <w:ind w:left="40" w:right="40" w:firstLine="400"/>
        <w:jc w:val="both"/>
        <w:rPr/>
      </w:pPr>
      <w:r>
        <w:rPr>
          <w:b/>
          <w:i/>
          <w:sz w:val="28"/>
          <w:szCs w:val="28"/>
        </w:rPr>
        <w:t xml:space="preserve">Лечебно-профилактическим учреждением санаторного типа является санаторий-профилакторий, </w:t>
      </w:r>
      <w:r>
        <w:rPr>
          <w:sz w:val="28"/>
          <w:szCs w:val="28"/>
        </w:rPr>
        <w:t>предназначенный для обслу</w:t>
        <w:softHyphen/>
        <w:t>живания какого-либо предприятия или их группы (сходных по профилю и воздействию условий труда на здоровье). Здесь орга</w:t>
        <w:softHyphen/>
        <w:t>низуется отдых и профилактика профзаболеваний в свободное от работы время без отрыва от повседневной трудовой деятельности. В профилактории направляются рабочие и служащие, находящие</w:t>
        <w:softHyphen/>
        <w:t>ся на учете по поводу хронических заболеваний, длительно и ча</w:t>
        <w:softHyphen/>
        <w:t>сто болеющие, перенесшие травмы, тяжелые заболевания, опе</w:t>
        <w:softHyphen/>
        <w:t>рации, а также в целях предупреждения профессиональных забо</w:t>
        <w:softHyphen/>
        <w:t>леваний. Отбор пациентов осуществляется врачами медсанчасти или другого прикрепленного к предприятию лечебно-профилактического учреждения совместно с врачом санатория-профилактория. Это учреждение должно быть укомплектовано медперсона</w:t>
        <w:softHyphen/>
        <w:t>лом, иметь необходимые основные средства, кабинеты и обору</w:t>
        <w:softHyphen/>
        <w:t>дование (палаты, комнаты отдыха и дневного пребывания), пи</w:t>
        <w:softHyphen/>
        <w:t>щеблок и столовую, медицинские кабинеты (физиотерапевтиче</w:t>
        <w:softHyphen/>
        <w:t>ский, процедурный, ингаляторий, лечебной физкультуры и дру</w:t>
        <w:softHyphen/>
        <w:t>гие по профилю), а также водолечебницу. На территориях (по воз</w:t>
        <w:softHyphen/>
        <w:t>можности) оборудуются спортивные площадки, места для прогу</w:t>
        <w:softHyphen/>
        <w:t>лок, отдыха и климатолечения.</w:t>
      </w:r>
    </w:p>
    <w:p>
      <w:pPr>
        <w:pStyle w:val="Normal"/>
        <w:ind w:left="40" w:right="40" w:firstLine="40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анаторно-курортная организация</w:t>
      </w:r>
      <w:r>
        <w:rPr>
          <w:sz w:val="28"/>
          <w:szCs w:val="28"/>
        </w:rPr>
        <w:t xml:space="preserve"> (вне зависимости от организационно-правовой формы, вида собственности, ведомствен</w:t>
        <w:softHyphen/>
        <w:t xml:space="preserve">ной принадлежности) </w:t>
      </w:r>
      <w:r>
        <w:rPr>
          <w:b/>
          <w:i/>
          <w:sz w:val="28"/>
          <w:szCs w:val="28"/>
        </w:rPr>
        <w:t>должна иметь лечебно-профилактический статус</w:t>
      </w:r>
      <w:r>
        <w:rPr>
          <w:sz w:val="28"/>
          <w:szCs w:val="28"/>
        </w:rPr>
        <w:t xml:space="preserve"> (надлежащее разрешение и лицензию на осуществление своей профессиональной деятельности), </w:t>
      </w:r>
      <w:r>
        <w:rPr>
          <w:b/>
          <w:i/>
          <w:sz w:val="28"/>
          <w:szCs w:val="28"/>
        </w:rPr>
        <w:t>квалифицированный персонал</w:t>
      </w:r>
      <w:r>
        <w:rPr>
          <w:sz w:val="28"/>
          <w:szCs w:val="28"/>
        </w:rPr>
        <w:t>.</w:t>
      </w:r>
    </w:p>
    <w:p>
      <w:pPr>
        <w:pStyle w:val="Normal"/>
        <w:ind w:left="40" w:right="40" w:firstLine="40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аучными исследованиями в области курортологии за</w:t>
        <w:softHyphen/>
        <w:t>нимаются научно-исследовательские центры, центры восстано</w:t>
        <w:softHyphen/>
        <w:t xml:space="preserve">вительной медицины. </w:t>
      </w:r>
      <w:r>
        <w:rPr>
          <w:sz w:val="28"/>
          <w:szCs w:val="28"/>
        </w:rPr>
        <w:t>Охарактеризуем некоторые из них.</w:t>
      </w:r>
    </w:p>
    <w:p>
      <w:pPr>
        <w:pStyle w:val="Normal"/>
        <w:ind w:left="40" w:right="40" w:hanging="0"/>
        <w:jc w:val="both"/>
        <w:rPr/>
      </w:pPr>
      <w:r>
        <w:rPr>
          <w:i/>
          <w:iCs/>
          <w:spacing w:val="-10"/>
          <w:sz w:val="28"/>
          <w:szCs w:val="28"/>
        </w:rPr>
        <w:t xml:space="preserve">      </w:t>
      </w:r>
      <w:r>
        <w:rPr>
          <w:b/>
          <w:i/>
          <w:iCs/>
          <w:spacing w:val="-10"/>
          <w:sz w:val="28"/>
          <w:szCs w:val="28"/>
        </w:rPr>
        <w:t>Российский научный центр восстановительной медицины и курор</w:t>
        <w:softHyphen/>
        <w:t xml:space="preserve">тологии (РНЦ </w:t>
      </w:r>
      <w:r>
        <w:rPr>
          <w:b/>
          <w:i/>
          <w:iCs/>
          <w:spacing w:val="20"/>
          <w:sz w:val="28"/>
          <w:szCs w:val="28"/>
        </w:rPr>
        <w:t>ВМиК)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н является головным научно-практическим учреждением страны по проблемам восстановительной медици</w:t>
        <w:softHyphen/>
        <w:t xml:space="preserve">ны, медицинской реабилитации, физиотерапии и курортологии. </w:t>
      </w:r>
    </w:p>
    <w:p>
      <w:pPr>
        <w:pStyle w:val="Normal"/>
        <w:ind w:left="40" w:right="40" w:firstLine="400"/>
        <w:jc w:val="both"/>
        <w:rPr/>
      </w:pPr>
      <w:r>
        <w:rPr>
          <w:b/>
          <w:i/>
          <w:iCs/>
          <w:spacing w:val="-10"/>
          <w:sz w:val="28"/>
          <w:szCs w:val="28"/>
        </w:rPr>
        <w:t>Государственный научно-исследовательский институт курорто</w:t>
        <w:softHyphen/>
        <w:t>логии (г. Пятигорск)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разован в 1920 г. по решению Северо-Кавказского ревкома как бальнеологический институт, в 1962 г. пере</w:t>
        <w:softHyphen/>
        <w:t>именован в Пятигорский научно-исследовательский институт ку</w:t>
        <w:softHyphen/>
        <w:t>рортологии и физиотерапии, в 1969 г. назначен головным инсти</w:t>
        <w:softHyphen/>
        <w:t>тутом по проблеме «Физиотерапия и курортология», с 1993 г. — Государственный научно-исследовательский институт курортоло</w:t>
        <w:softHyphen/>
        <w:t xml:space="preserve">гии. </w:t>
      </w:r>
    </w:p>
    <w:p>
      <w:pPr>
        <w:pStyle w:val="Normal"/>
        <w:ind w:left="40" w:right="40" w:hanging="0"/>
        <w:jc w:val="both"/>
        <w:rPr/>
      </w:pPr>
      <w:r>
        <w:rPr>
          <w:i/>
          <w:iCs/>
          <w:spacing w:val="-10"/>
          <w:sz w:val="28"/>
          <w:szCs w:val="28"/>
        </w:rPr>
        <w:t xml:space="preserve">     </w:t>
      </w:r>
      <w:r>
        <w:rPr>
          <w:b/>
          <w:i/>
          <w:iCs/>
          <w:spacing w:val="-10"/>
          <w:sz w:val="28"/>
          <w:szCs w:val="28"/>
        </w:rPr>
        <w:t xml:space="preserve">Научно-исследовательский центр курортологии и реабилитации </w:t>
      </w:r>
      <w:r>
        <w:rPr>
          <w:b/>
          <w:i/>
          <w:iCs/>
          <w:spacing w:val="20"/>
          <w:sz w:val="28"/>
          <w:szCs w:val="28"/>
        </w:rPr>
        <w:t>(г.</w:t>
      </w:r>
      <w:r>
        <w:rPr>
          <w:b/>
          <w:i/>
          <w:iCs/>
          <w:spacing w:val="-10"/>
          <w:sz w:val="28"/>
          <w:szCs w:val="28"/>
        </w:rPr>
        <w:t xml:space="preserve"> Сочи).</w:t>
      </w:r>
      <w:r>
        <w:rPr>
          <w:sz w:val="28"/>
          <w:szCs w:val="28"/>
        </w:rPr>
        <w:t xml:space="preserve"> Клиническая база центра расположена в экологически чистой зоне, на склоне горы Малый Ахун в лесном массиве, бо</w:t>
        <w:softHyphen/>
        <w:t xml:space="preserve">гатом субтропической растительностью. Здесь </w:t>
      </w:r>
    </w:p>
    <w:p>
      <w:pPr>
        <w:pStyle w:val="Normal"/>
        <w:ind w:left="20" w:right="20" w:hanging="0"/>
        <w:jc w:val="both"/>
        <w:rPr/>
      </w:pPr>
      <w:r>
        <w:rPr>
          <w:b/>
          <w:i/>
          <w:iCs/>
          <w:spacing w:val="-10"/>
          <w:sz w:val="28"/>
          <w:szCs w:val="28"/>
        </w:rPr>
        <w:t xml:space="preserve">      </w:t>
      </w:r>
      <w:r>
        <w:rPr>
          <w:b/>
          <w:i/>
          <w:iCs/>
          <w:spacing w:val="-10"/>
          <w:sz w:val="28"/>
          <w:szCs w:val="28"/>
        </w:rPr>
        <w:t>Центр тибетской медицины (в Непале, Кунфен</w:t>
      </w:r>
      <w:r>
        <w:rPr>
          <w:sz w:val="28"/>
          <w:szCs w:val="28"/>
        </w:rPr>
        <w:t>). Тибетская сис</w:t>
        <w:softHyphen/>
        <w:t>тема врачевания, унаследовав опыт индийской аюрведической и традиционной китайской медицины, на протяжении 1 300 лет со</w:t>
        <w:softHyphen/>
        <w:t>здала самостоятельное направление. Тибетская медицина основы</w:t>
        <w:softHyphen/>
        <w:t>вается на старых буддистских текстах и преподается в медицин</w:t>
        <w:softHyphen/>
        <w:t xml:space="preserve">ских училищах при главных буддистских монастырях. </w:t>
      </w:r>
    </w:p>
    <w:p>
      <w:pPr>
        <w:pStyle w:val="Normal"/>
        <w:ind w:left="40" w:right="20" w:first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маловажную роль в деле подготовки кадров для санаторно- курортных предприятий играют учебные заведения, в их числе </w:t>
      </w:r>
      <w:r>
        <w:rPr>
          <w:b/>
          <w:i/>
          <w:iCs/>
          <w:spacing w:val="-10"/>
          <w:sz w:val="28"/>
          <w:szCs w:val="28"/>
        </w:rPr>
        <w:t>Сочинский государственный университет туризма и курортного дела,</w:t>
      </w:r>
      <w:r>
        <w:rPr>
          <w:i/>
          <w:iCs/>
          <w:spacing w:val="-10"/>
          <w:sz w:val="28"/>
          <w:szCs w:val="28"/>
        </w:rPr>
        <w:t xml:space="preserve"> </w:t>
      </w:r>
      <w:r>
        <w:rPr>
          <w:sz w:val="28"/>
          <w:szCs w:val="28"/>
        </w:rPr>
        <w:t>основанный в 1989 г. В своем составе он имеет 5 институтов — экономики и права, гостиничного и туристского бизнеса (социально-культурный сервис и туризм), инженерно-экологический, социально-педагогический, реабилитологии (физическая культу</w:t>
        <w:softHyphen/>
        <w:t xml:space="preserve">ра и спорт, в том числе для лиц с отклонениями в состоянии здоровья). </w:t>
      </w:r>
    </w:p>
    <w:p>
      <w:pPr>
        <w:pStyle w:val="Style16"/>
        <w:shd w:fill="FFFFFF" w:val="clear"/>
        <w:spacing w:lineRule="atLeast" w:line="270" w:before="0" w:after="0"/>
        <w:ind w:firstLine="720"/>
        <w:jc w:val="both"/>
        <w:rPr>
          <w:color w:val="6D625B"/>
          <w:sz w:val="28"/>
          <w:szCs w:val="28"/>
        </w:rPr>
      </w:pPr>
      <w:r>
        <w:rPr>
          <w:color w:val="6D625B"/>
          <w:sz w:val="28"/>
          <w:szCs w:val="28"/>
        </w:rPr>
      </w:r>
    </w:p>
    <w:p>
      <w:pPr>
        <w:pStyle w:val="Normal"/>
        <w:ind w:left="35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</w:t>
      </w:r>
    </w:p>
    <w:p>
      <w:pPr>
        <w:pStyle w:val="Normal"/>
        <w:ind w:left="11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АТОРНО-КУРОРТНЫЕ КОМПЛЕКСЫ</w:t>
      </w:r>
    </w:p>
    <w:p>
      <w:pPr>
        <w:pStyle w:val="Normal"/>
        <w:ind w:left="20" w:firstLine="4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ИСТЕМЕ ОЗДОРОВИТЕЛЬНЫХ ТЕХНОЛОГИЙ</w:t>
      </w:r>
    </w:p>
    <w:p>
      <w:pPr>
        <w:pStyle w:val="Normal"/>
        <w:ind w:left="20" w:firstLine="4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вопрос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никновение и развитие курортного дела в России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0" w:right="20" w:firstLine="400"/>
        <w:jc w:val="both"/>
        <w:rPr>
          <w:sz w:val="28"/>
          <w:szCs w:val="28"/>
        </w:rPr>
      </w:pPr>
      <w:r>
        <w:rPr>
          <w:sz w:val="28"/>
          <w:szCs w:val="28"/>
        </w:rPr>
        <w:t>Курорты ведут свою историю от древнеримских бань с мине</w:t>
        <w:softHyphen/>
        <w:t>ральными источниками, целью которых было обслуживание лю</w:t>
        <w:softHyphen/>
        <w:t>дей, стремящихся отдохнуть и восстановить здоровье. Со време</w:t>
        <w:softHyphen/>
        <w:t>нем популярными местами размещения курортов стали морские пляжи, горы, озера, другие территории, где окружающая среда, климат и бальнеологические ресурсы способствуют укреплению здоровья и отдыху.</w:t>
      </w:r>
    </w:p>
    <w:p>
      <w:pPr>
        <w:pStyle w:val="Normal"/>
        <w:ind w:left="20" w:right="20" w:firstLine="400"/>
        <w:jc w:val="both"/>
        <w:rPr>
          <w:sz w:val="28"/>
          <w:szCs w:val="28"/>
        </w:rPr>
      </w:pPr>
      <w:r>
        <w:rPr>
          <w:sz w:val="28"/>
          <w:szCs w:val="28"/>
        </w:rPr>
        <w:t>Первый курорт в России Марциальные Воды был открыт по указанию Петра I в 1719 г. в 50 км от Петрозаводска. Однако раз</w:t>
        <w:softHyphen/>
        <w:t>витие курортов в стране шло медленно. Царское правительство мало интересовалось отечественными курортами и не содейство</w:t>
        <w:softHyphen/>
        <w:t>вало их благоустройству. Отсутствие необходимых удобств на ку</w:t>
        <w:softHyphen/>
        <w:t>рортах приводило к тому, что обеспеченные слои общества пользо</w:t>
        <w:softHyphen/>
        <w:t>вались исключительно зарубежными курортами и вывозили туда большие средства, трудовое же население не имело материальных возможностей для отдыха и лечения.</w:t>
      </w:r>
    </w:p>
    <w:p>
      <w:pPr>
        <w:pStyle w:val="Normal"/>
        <w:ind w:left="20" w:right="20" w:firstLine="400"/>
        <w:jc w:val="both"/>
        <w:rPr/>
      </w:pPr>
      <w:r>
        <w:rPr>
          <w:sz w:val="28"/>
          <w:szCs w:val="28"/>
        </w:rPr>
        <w:t>Коренные изменения в курортном деле наступили после Ок</w:t>
        <w:softHyphen/>
        <w:t>тябрьской революции, когда 20 марта 1919 г. постановлением правительства все курорты были переданы в ведение Наркомздрава.</w:t>
      </w:r>
    </w:p>
    <w:p>
      <w:pPr>
        <w:pStyle w:val="Normal"/>
        <w:ind w:left="20" w:right="20" w:firstLine="400"/>
        <w:jc w:val="both"/>
        <w:rPr>
          <w:sz w:val="28"/>
          <w:szCs w:val="28"/>
        </w:rPr>
      </w:pPr>
      <w:r>
        <w:rPr>
          <w:sz w:val="28"/>
          <w:szCs w:val="28"/>
        </w:rPr>
        <w:t>Плановое социалистическое курортное строительство приняло почти сразу огромный размах. Из года в год развивалась сеть ку</w:t>
        <w:softHyphen/>
        <w:t>рортов, санаториев и домов отдыха. Для изучения действия ку</w:t>
        <w:softHyphen/>
        <w:t>рортных факторов были организованы научно-исследовательские институты. Государство уделяло санаторно-курортному делу боль</w:t>
        <w:softHyphen/>
        <w:t>шое внимание.</w:t>
      </w:r>
    </w:p>
    <w:p>
      <w:pPr>
        <w:pStyle w:val="Normal"/>
        <w:ind w:left="20" w:right="20" w:firstLine="4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урортный потенциал России велик и многообразен. Число курортов в России превышает 350, разведано и описано более 4 тыс. источников различных минеральных вод, более 470 место</w:t>
        <w:softHyphen/>
        <w:t>рождений лечебных грязей, более 450 климатических районов.</w:t>
      </w:r>
    </w:p>
    <w:p>
      <w:pPr>
        <w:pStyle w:val="Normal"/>
        <w:ind w:left="20" w:right="20" w:firstLine="380"/>
        <w:jc w:val="both"/>
        <w:rPr/>
      </w:pPr>
      <w:r>
        <w:rPr>
          <w:sz w:val="28"/>
          <w:szCs w:val="28"/>
        </w:rPr>
        <w:t>В России курорты являются связующим звеном лечебной и про</w:t>
        <w:softHyphen/>
        <w:t>филактической медицины. На них используют природные физи</w:t>
        <w:softHyphen/>
        <w:t xml:space="preserve">ческие факторы для предупреждения и лечения болезней. </w:t>
      </w:r>
      <w:r>
        <w:rPr>
          <w:b/>
          <w:i/>
          <w:sz w:val="28"/>
          <w:szCs w:val="28"/>
        </w:rPr>
        <w:t>В 1997 г. в РФ действовало более 14 тыс. лечебно-оздоровительных учреждений, в которых одновременно могли находиться более 600 тыс. человек.</w:t>
      </w:r>
    </w:p>
    <w:p>
      <w:pPr>
        <w:pStyle w:val="Normal"/>
        <w:ind w:left="20" w:right="20" w:firstLine="3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 курортной относят местность, обладающую природными ле</w:t>
        <w:softHyphen/>
        <w:t>чебными средствами (минеральная вода, лечебные грязи, климат и др.) и соответствующими санитарно-гигиеническими условия</w:t>
        <w:softHyphen/>
        <w:t>ми (благоустроенный жилищный фонд для приезжающих, сана</w:t>
        <w:softHyphen/>
        <w:t>тории и другие лечебно-профилактические и культурно-бытовые учреждения).</w:t>
      </w:r>
    </w:p>
    <w:p>
      <w:pPr>
        <w:pStyle w:val="Normal"/>
        <w:ind w:left="20" w:right="20" w:firstLine="380"/>
        <w:jc w:val="both"/>
        <w:rPr>
          <w:sz w:val="28"/>
          <w:szCs w:val="28"/>
        </w:rPr>
      </w:pPr>
      <w:r>
        <w:rPr>
          <w:sz w:val="28"/>
          <w:szCs w:val="28"/>
        </w:rPr>
        <w:t>Благотворное влияние курортного лечения обусловлено дей</w:t>
        <w:softHyphen/>
        <w:t>ствием на человека всей окружающей обстановки. Во время пре</w:t>
        <w:softHyphen/>
        <w:t>бывания на курорте на него, помимо свойственных данной мест</w:t>
        <w:softHyphen/>
        <w:t>ности лечебных свойств (минеральные источники, климат, гря</w:t>
        <w:softHyphen/>
        <w:t>зи), влияют и другие условия — отдых, перемена обстановки, лечебное питание, определенный режим.</w:t>
      </w:r>
    </w:p>
    <w:p>
      <w:pPr>
        <w:pStyle w:val="Normal"/>
        <w:ind w:left="20" w:right="20" w:firstLine="380"/>
        <w:jc w:val="both"/>
        <w:rPr>
          <w:sz w:val="28"/>
          <w:szCs w:val="28"/>
        </w:rPr>
      </w:pPr>
      <w:r>
        <w:rPr>
          <w:sz w:val="28"/>
          <w:szCs w:val="28"/>
        </w:rPr>
        <w:t>Профиль курорта определяется заболеваниями, которые в нем лечат: кардиологические, туберкулезные, желудочно-кишечные, органов дыхания и др.</w:t>
      </w:r>
    </w:p>
    <w:p>
      <w:pPr>
        <w:pStyle w:val="Normal"/>
        <w:ind w:left="20" w:right="20" w:firstLine="380"/>
        <w:jc w:val="both"/>
        <w:rPr>
          <w:sz w:val="28"/>
          <w:szCs w:val="28"/>
        </w:rPr>
      </w:pPr>
      <w:r>
        <w:rPr>
          <w:sz w:val="28"/>
          <w:szCs w:val="28"/>
        </w:rPr>
        <w:t>На курортах лечение сочетается с отдыхом и экскурсиями. Ку</w:t>
        <w:softHyphen/>
        <w:t>рорты аккумулируют мощную инфраструктуру. Основными учреж</w:t>
        <w:softHyphen/>
        <w:t>дениями лечебно-оздоровительного отдыха являются санатории, санатории-профилактории, пансионаты с лечением, дома отды</w:t>
        <w:softHyphen/>
        <w:t>ха и базы отдыха, курортные поликлиники, водо- и грязелечеб</w:t>
        <w:softHyphen/>
        <w:t>ницы, парки, терренкуры, экскурсионные бюро, театры, кино</w:t>
        <w:softHyphen/>
        <w:t>концертные залы и др.</w:t>
      </w:r>
    </w:p>
    <w:p>
      <w:pPr>
        <w:pStyle w:val="Normal"/>
        <w:ind w:left="20" w:right="20" w:firstLine="38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Как правило, </w:t>
      </w:r>
      <w:r>
        <w:rPr>
          <w:b/>
          <w:i/>
          <w:sz w:val="28"/>
          <w:szCs w:val="28"/>
        </w:rPr>
        <w:t>курортный регион с высокой концентрацией здравниц имеет общекурортное хозяйство, которое объединяет жилую, хозяйственную и досугово-развлекательную зоны, имею</w:t>
        <w:softHyphen/>
        <w:t>щие общий транспортный узел, общекурортные парк и медицин</w:t>
        <w:softHyphen/>
        <w:t>ские объекты — водо- и грязелечебницы, поликлинику, террен</w:t>
        <w:softHyphen/>
        <w:t>куры и др.</w:t>
      </w:r>
    </w:p>
    <w:p>
      <w:pPr>
        <w:pStyle w:val="Normal"/>
        <w:ind w:left="20" w:right="20" w:firstLine="38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ерритория с компактно расположенными на ней лечебно-оздоровительными и другими объектами, объединенная округом санитарной (горно-санитарной) охраны, представляет собой</w:t>
      </w:r>
      <w:r>
        <w:rPr>
          <w:b/>
          <w:i/>
          <w:iCs/>
          <w:spacing w:val="-10"/>
          <w:sz w:val="28"/>
          <w:szCs w:val="28"/>
        </w:rPr>
        <w:t xml:space="preserve"> курортный регион</w:t>
      </w:r>
      <w:r>
        <w:rPr>
          <w:b/>
          <w:i/>
          <w:sz w:val="28"/>
          <w:szCs w:val="28"/>
        </w:rPr>
        <w:t xml:space="preserve"> (район).</w:t>
      </w:r>
    </w:p>
    <w:p>
      <w:pPr>
        <w:pStyle w:val="Normal"/>
        <w:ind w:left="20" w:right="20" w:firstLine="380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всех видов научно-практической деятельности по организации и осуществлению лечения и профилактики заболе</w:t>
        <w:softHyphen/>
        <w:t>ваний на основе использования природных лечебных ресурсов составляют содержание</w:t>
      </w:r>
      <w:r>
        <w:rPr>
          <w:i/>
          <w:iCs/>
          <w:spacing w:val="-10"/>
          <w:sz w:val="28"/>
          <w:szCs w:val="28"/>
        </w:rPr>
        <w:t xml:space="preserve"> </w:t>
      </w:r>
      <w:r>
        <w:rPr>
          <w:b/>
          <w:i/>
          <w:iCs/>
          <w:spacing w:val="-10"/>
          <w:sz w:val="28"/>
          <w:szCs w:val="28"/>
        </w:rPr>
        <w:t>курортного дела</w:t>
      </w:r>
      <w:r>
        <w:rPr>
          <w:i/>
          <w:iCs/>
          <w:spacing w:val="-10"/>
          <w:sz w:val="28"/>
          <w:szCs w:val="28"/>
        </w:rPr>
        <w:t>.</w:t>
      </w:r>
    </w:p>
    <w:p>
      <w:pPr>
        <w:pStyle w:val="Normal"/>
        <w:ind w:left="20" w:right="20" w:firstLine="380"/>
        <w:jc w:val="both"/>
        <w:rPr/>
      </w:pPr>
      <w:r>
        <w:rPr>
          <w:b/>
          <w:i/>
          <w:sz w:val="28"/>
          <w:szCs w:val="28"/>
        </w:rPr>
        <w:t>Совокупность всех выявленных и учтенных природных лечеб</w:t>
        <w:softHyphen/>
        <w:t>ных ресурсов, лечебно-оздоровительных местностей, а также ку</w:t>
        <w:softHyphen/>
        <w:t>рортов и курортных регионов составляет</w:t>
      </w:r>
      <w:r>
        <w:rPr>
          <w:b/>
          <w:i/>
          <w:iCs/>
          <w:spacing w:val="-10"/>
          <w:sz w:val="28"/>
          <w:szCs w:val="28"/>
        </w:rPr>
        <w:t xml:space="preserve"> </w:t>
      </w:r>
      <w:r>
        <w:rPr>
          <w:b/>
          <w:iCs/>
          <w:spacing w:val="-10"/>
          <w:sz w:val="28"/>
          <w:szCs w:val="28"/>
        </w:rPr>
        <w:t>курортный фонд</w:t>
      </w:r>
      <w:r>
        <w:rPr>
          <w:b/>
          <w:sz w:val="28"/>
          <w:szCs w:val="28"/>
        </w:rPr>
        <w:t xml:space="preserve"> страны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Государственный учет курортного фонда и государственный ре</w:t>
        <w:softHyphen/>
        <w:t>естр лечебно-оздоровительных местностей и курортов ведет пра</w:t>
        <w:softHyphen/>
        <w:t>вительство Российской Федерации.</w:t>
      </w:r>
    </w:p>
    <w:p>
      <w:pPr>
        <w:pStyle w:val="Normal"/>
        <w:ind w:left="20" w:right="20" w:firstLine="400"/>
        <w:jc w:val="both"/>
        <w:rPr/>
      </w:pPr>
      <w:r>
        <w:rPr>
          <w:b/>
          <w:i/>
          <w:sz w:val="28"/>
          <w:szCs w:val="28"/>
        </w:rPr>
        <w:t>Изучением курортов в России занимается</w:t>
      </w:r>
      <w:r>
        <w:rPr>
          <w:b/>
          <w:i/>
          <w:iCs/>
          <w:spacing w:val="-10"/>
          <w:sz w:val="28"/>
          <w:szCs w:val="28"/>
        </w:rPr>
        <w:t xml:space="preserve"> курортология —</w:t>
      </w:r>
      <w:r>
        <w:rPr>
          <w:b/>
          <w:i/>
          <w:sz w:val="28"/>
          <w:szCs w:val="28"/>
        </w:rPr>
        <w:t xml:space="preserve"> на</w:t>
        <w:softHyphen/>
        <w:t>ука о содержании и организации лечебного туризма.</w:t>
      </w:r>
    </w:p>
    <w:p>
      <w:pPr>
        <w:pStyle w:val="Normal"/>
        <w:ind w:left="20" w:right="20" w:firstLine="400"/>
        <w:jc w:val="both"/>
        <w:rPr>
          <w:sz w:val="28"/>
          <w:szCs w:val="28"/>
        </w:rPr>
      </w:pPr>
      <w:r>
        <w:rPr>
          <w:sz w:val="28"/>
          <w:szCs w:val="28"/>
        </w:rPr>
        <w:t>В санаторно-курортном деле в особую группу объединены по</w:t>
        <w:softHyphen/>
        <w:t>нятия, связанные с природными рекреационными и оздорови</w:t>
        <w:softHyphen/>
        <w:t>тельными факторами.</w:t>
      </w:r>
    </w:p>
    <w:p>
      <w:pPr>
        <w:pStyle w:val="Normal"/>
        <w:ind w:left="20" w:right="20" w:firstLine="400"/>
        <w:jc w:val="both"/>
        <w:rPr>
          <w:sz w:val="28"/>
          <w:szCs w:val="28"/>
        </w:rPr>
      </w:pPr>
      <w:r>
        <w:rPr>
          <w:sz w:val="28"/>
          <w:szCs w:val="28"/>
        </w:rPr>
        <w:t>Особо охраняемая природная территория с установленным в соответствии с законодательством Российской Федерации режи</w:t>
        <w:softHyphen/>
        <w:t>мом хозяйствования, проживания, природопользования, обеспе</w:t>
        <w:softHyphen/>
        <w:t>чивающим защиту и сохранение природных лечебных ресурсов и лечебно-оздоровительной местности с прилегающими к ней уча</w:t>
        <w:softHyphen/>
        <w:t>стками от загрязнения и преждевременного истощения, называ</w:t>
        <w:softHyphen/>
        <w:t>ется</w:t>
      </w:r>
      <w:r>
        <w:rPr>
          <w:i/>
          <w:iCs/>
          <w:spacing w:val="-10"/>
          <w:sz w:val="28"/>
          <w:szCs w:val="28"/>
        </w:rPr>
        <w:t xml:space="preserve"> </w:t>
      </w:r>
      <w:r>
        <w:rPr>
          <w:b/>
          <w:i/>
          <w:iCs/>
          <w:spacing w:val="-10"/>
          <w:sz w:val="28"/>
          <w:szCs w:val="28"/>
        </w:rPr>
        <w:t>округом санитарной охраны</w:t>
      </w:r>
      <w:r>
        <w:rPr>
          <w:i/>
          <w:iCs/>
          <w:spacing w:val="-1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left="20" w:right="20" w:firstLine="400"/>
        <w:jc w:val="both"/>
        <w:rPr/>
      </w:pPr>
      <w:r>
        <w:rPr>
          <w:sz w:val="28"/>
          <w:szCs w:val="28"/>
        </w:rPr>
        <w:t>Для лечебно-оздоровительных мест</w:t>
        <w:softHyphen/>
        <w:t>ностей и курортов, где природные и лечебные ресурсы относятся к недрам (минеральные воды, лечебные грязи и др.), устанавли</w:t>
        <w:softHyphen/>
        <w:t>ваются</w:t>
      </w:r>
      <w:r>
        <w:rPr>
          <w:i/>
          <w:iCs/>
          <w:spacing w:val="-10"/>
          <w:sz w:val="28"/>
          <w:szCs w:val="28"/>
        </w:rPr>
        <w:t xml:space="preserve"> </w:t>
      </w:r>
      <w:r>
        <w:rPr>
          <w:b/>
          <w:i/>
          <w:iCs/>
          <w:spacing w:val="-10"/>
          <w:sz w:val="28"/>
          <w:szCs w:val="28"/>
        </w:rPr>
        <w:t>округа горно-санитарной охраны</w:t>
      </w:r>
      <w:r>
        <w:rPr>
          <w:i/>
          <w:iCs/>
          <w:spacing w:val="-10"/>
          <w:sz w:val="28"/>
          <w:szCs w:val="28"/>
        </w:rPr>
        <w:t>.</w:t>
      </w:r>
      <w:r>
        <w:rPr>
          <w:sz w:val="28"/>
          <w:szCs w:val="28"/>
        </w:rPr>
        <w:t xml:space="preserve"> В остальных случаях уста</w:t>
        <w:softHyphen/>
        <w:t>навливаются</w:t>
      </w:r>
      <w:r>
        <w:rPr>
          <w:i/>
          <w:iCs/>
          <w:spacing w:val="-10"/>
          <w:sz w:val="28"/>
          <w:szCs w:val="28"/>
        </w:rPr>
        <w:t xml:space="preserve"> </w:t>
      </w:r>
      <w:r>
        <w:rPr>
          <w:b/>
          <w:i/>
          <w:iCs/>
          <w:spacing w:val="-10"/>
          <w:sz w:val="28"/>
          <w:szCs w:val="28"/>
        </w:rPr>
        <w:t>округа санитарной охраны</w:t>
      </w:r>
      <w:r>
        <w:rPr>
          <w:i/>
          <w:iCs/>
          <w:spacing w:val="-10"/>
          <w:sz w:val="28"/>
          <w:szCs w:val="28"/>
        </w:rPr>
        <w:t>.</w:t>
      </w:r>
      <w:r>
        <w:rPr>
          <w:sz w:val="28"/>
          <w:szCs w:val="28"/>
        </w:rPr>
        <w:t xml:space="preserve"> Внешний контур округа санитарной охраны является границей лечебно-оздоровительной местности, курорта, курортного региона.</w:t>
      </w:r>
    </w:p>
    <w:p>
      <w:pPr>
        <w:pStyle w:val="Normal"/>
        <w:ind w:left="20" w:right="20" w:firstLine="400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ями природных лечебных ресурсов являются юри</w:t>
        <w:softHyphen/>
        <w:t>дические и физические лица, осуществляющие разработку и ис</w:t>
        <w:softHyphen/>
        <w:t>пользование природных лечебных ресурсов на основании лицен</w:t>
        <w:softHyphen/>
        <w:t>зии.</w:t>
      </w:r>
    </w:p>
    <w:p>
      <w:pPr>
        <w:pStyle w:val="Normal"/>
        <w:ind w:left="20" w:right="20" w:firstLine="400"/>
        <w:jc w:val="both"/>
        <w:rPr>
          <w:sz w:val="28"/>
          <w:szCs w:val="28"/>
        </w:rPr>
      </w:pPr>
      <w:r>
        <w:rPr>
          <w:sz w:val="28"/>
          <w:szCs w:val="28"/>
        </w:rPr>
        <w:t>Природными и лечебными ресурсами курортов являются ми</w:t>
        <w:softHyphen/>
        <w:t>неральные воды, лечебные грязи, рапа лиманов и озер, лечебный климат, другие природные объекты и условия, используемые для лечения и профилактики заболеваний и организации отдыха. Ле</w:t>
        <w:softHyphen/>
        <w:t>чебные свойства природных объектов и условий устанавливаются на основании научных исследований, многолетней практики и утверждаются федеральным органом исполнительной власти, ве</w:t>
        <w:softHyphen/>
        <w:t>дающим вопросами здравоохранения.</w:t>
      </w:r>
    </w:p>
    <w:p>
      <w:pPr>
        <w:pStyle w:val="Normal"/>
        <w:ind w:left="20" w:right="20" w:firstLine="4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ектным документом, устанавливающим технические мето</w:t>
        <w:softHyphen/>
        <w:t>ды и объемы добычи и использования природных лечебных ре</w:t>
        <w:softHyphen/>
        <w:t>сурсов, нормы потерь и способы сохранения и улучшения лечеб</w:t>
        <w:softHyphen/>
        <w:t>ных свойств указанных ресурсов при эксплуатации, является</w:t>
      </w:r>
      <w:r>
        <w:rPr>
          <w:b/>
          <w:i/>
          <w:iCs/>
          <w:spacing w:val="-10"/>
          <w:sz w:val="28"/>
          <w:szCs w:val="28"/>
        </w:rPr>
        <w:t xml:space="preserve"> тех</w:t>
        <w:softHyphen/>
        <w:t>нологическая схема разработки и использования природных лечебных ресурсов.</w:t>
      </w:r>
    </w:p>
    <w:p>
      <w:pPr>
        <w:pStyle w:val="Normal"/>
        <w:ind w:left="20" w:right="20" w:firstLine="400"/>
        <w:jc w:val="both"/>
        <w:rPr/>
      </w:pPr>
      <w:r>
        <w:rPr>
          <w:b/>
          <w:sz w:val="28"/>
          <w:szCs w:val="28"/>
        </w:rPr>
        <w:t>Характеристика курортно-рекреационного хозяйства</w:t>
      </w:r>
      <w:r>
        <w:rPr>
          <w:sz w:val="28"/>
          <w:szCs w:val="28"/>
        </w:rPr>
        <w:t xml:space="preserve"> представ</w:t>
        <w:softHyphen/>
        <w:t>ляет собой выявление его сущности, в основании которой лежит теория потребностей, определяемых как «побуждение» к потреб</w:t>
        <w:softHyphen/>
        <w:t>лению, «способность» к потреблению. Постоянный рост потреб</w:t>
        <w:softHyphen/>
        <w:t>ностей населения и соответствующий ему рост производства в совокупности обеспечивают повышение уровня жизни, в том числе удовлетворение потребностей, порожденных теми общественны</w:t>
        <w:softHyphen/>
        <w:t>ми условиями, в которых люди находятся и воспитываются.</w:t>
      </w:r>
    </w:p>
    <w:p>
      <w:pPr>
        <w:pStyle w:val="Normal"/>
        <w:ind w:left="20" w:right="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Курортно-рекреационное хозяйство определяет способ исполь</w:t>
        <w:softHyphen/>
        <w:t>зования ряда территорий, связывающий его с другими экономи</w:t>
        <w:softHyphen/>
        <w:t>ческими отраслями.</w:t>
      </w:r>
      <w:r>
        <w:rPr>
          <w:sz w:val="28"/>
          <w:szCs w:val="28"/>
        </w:rPr>
        <w:t xml:space="preserve"> Курортно-рекреационное хозяйство тесно вза</w:t>
        <w:softHyphen/>
        <w:t>имодействует с транспортом, осуществляющим перевозки по тер</w:t>
        <w:softHyphen/>
        <w:t>ритории курортных местностей и от мест проживания потребите</w:t>
        <w:softHyphen/>
        <w:t>лей до них. Создание новых транспортных коммуникаций позво</w:t>
        <w:softHyphen/>
        <w:t>ляет расширить границы рекреационного освоения страны. Дея</w:t>
        <w:softHyphen/>
        <w:t>тельность курортно-рекреационного хозяйства непосредственно связана и с сельским хозяйством, поставляющим продукты пита</w:t>
        <w:softHyphen/>
        <w:t>ния.</w:t>
      </w:r>
    </w:p>
    <w:p>
      <w:pPr>
        <w:pStyle w:val="Normal"/>
        <w:ind w:left="40" w:right="40" w:firstLine="4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ставе курортно-рекреационного хозяйства выделяются два основных подразделения: собственно рекреационные учреждения и обслуживающие предприятия.</w:t>
      </w:r>
    </w:p>
    <w:p>
      <w:pPr>
        <w:pStyle w:val="Normal"/>
        <w:ind w:left="40" w:right="40" w:firstLine="4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вокупность учреждений санаторного лечения, отдыха, ту</w:t>
        <w:softHyphen/>
        <w:t>ризма и обслуживающих предприятий, предназначенная для удов</w:t>
        <w:softHyphen/>
        <w:t>летворения рекреационных потребностей населения путем ис</w:t>
        <w:softHyphen/>
        <w:t>пользования природных, культурно-исторических и социально- экономических ресурсов конкретной территории, представляет собой</w:t>
      </w:r>
      <w:r>
        <w:rPr>
          <w:b/>
          <w:i/>
          <w:iCs/>
          <w:spacing w:val="-10"/>
          <w:sz w:val="28"/>
          <w:szCs w:val="28"/>
        </w:rPr>
        <w:t xml:space="preserve"> </w:t>
      </w:r>
      <w:r>
        <w:rPr>
          <w:b/>
          <w:iCs/>
          <w:spacing w:val="-10"/>
          <w:sz w:val="28"/>
          <w:szCs w:val="28"/>
        </w:rPr>
        <w:t>курортно-рекреационное хозяйство (КРХ)</w:t>
      </w:r>
      <w:r>
        <w:rPr>
          <w:b/>
          <w:i/>
          <w:iCs/>
          <w:spacing w:val="-10"/>
          <w:sz w:val="28"/>
          <w:szCs w:val="28"/>
        </w:rPr>
        <w:t>.</w:t>
      </w:r>
    </w:p>
    <w:p>
      <w:pPr>
        <w:pStyle w:val="Normal"/>
        <w:ind w:left="40" w:right="40" w:firstLine="400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>курортно-рекреационном хозяйстве можно выделить опреде</w:t>
        <w:softHyphen/>
        <w:t>ленную отраслевую специфику,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зволяющую определить основ</w:t>
        <w:softHyphen/>
        <w:t>ные направления использования санаторно-курортных комплек</w:t>
        <w:softHyphen/>
        <w:t>сов для социально-культурного сервиса и туризма:</w:t>
      </w:r>
    </w:p>
    <w:p>
      <w:pPr>
        <w:pStyle w:val="Normal"/>
        <w:ind w:left="40" w:right="40" w:firstLine="4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лечебно-оздо</w:t>
        <w:softHyphen/>
        <w:t xml:space="preserve">ровительное (санатории и пансионаты с лечением);     </w:t>
      </w:r>
    </w:p>
    <w:p>
      <w:pPr>
        <w:pStyle w:val="Normal"/>
        <w:ind w:left="40" w:right="40" w:firstLine="4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оздоровитель</w:t>
        <w:softHyphen/>
        <w:t xml:space="preserve">ного отдыха (дома, пансионаты и базы отдыха); </w:t>
      </w:r>
    </w:p>
    <w:p>
      <w:pPr>
        <w:pStyle w:val="Normal"/>
        <w:ind w:left="40" w:right="40" w:firstLine="4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туризма (турист</w:t>
        <w:softHyphen/>
        <w:t xml:space="preserve">ские базы, гостиницы, мотели, кемпинги и др.); </w:t>
      </w:r>
    </w:p>
    <w:p>
      <w:pPr>
        <w:pStyle w:val="Normal"/>
        <w:ind w:left="40" w:right="40" w:firstLine="4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крат</w:t>
        <w:softHyphen/>
        <w:t xml:space="preserve">ковременного отдыха; </w:t>
      </w:r>
    </w:p>
    <w:p>
      <w:pPr>
        <w:pStyle w:val="Normal"/>
        <w:ind w:left="40" w:right="40" w:firstLine="4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организации отдыха детей.</w:t>
      </w:r>
    </w:p>
    <w:p>
      <w:pPr>
        <w:pStyle w:val="Normal"/>
        <w:ind w:left="40" w:right="40" w:firstLine="4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урортно-рекреационная сеть состоит из нескольких функци</w:t>
        <w:softHyphen/>
        <w:t>ональных типов учреждений: санаторных, стационарного отдыха, активного отдыха; детских, кратковременного (одно-, двухднев</w:t>
        <w:softHyphen/>
        <w:t>ного) отдыха.</w:t>
      </w:r>
    </w:p>
    <w:p>
      <w:pPr>
        <w:pStyle w:val="Normal"/>
        <w:ind w:left="40" w:right="40" w:firstLine="40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курортно-рекреационного хозяйства не является неизменной. Она организационно изменяется в зависимости от сезонных колебаний, концепции развития предприятий и их мо</w:t>
        <w:softHyphen/>
        <w:t>дернизации.</w:t>
      </w:r>
    </w:p>
    <w:p>
      <w:pPr>
        <w:pStyle w:val="Normal"/>
        <w:ind w:left="40" w:right="40" w:firstLine="400"/>
        <w:jc w:val="both"/>
        <w:rPr>
          <w:sz w:val="28"/>
          <w:szCs w:val="28"/>
        </w:rPr>
      </w:pPr>
      <w:r>
        <w:rPr>
          <w:sz w:val="28"/>
          <w:szCs w:val="28"/>
        </w:rPr>
        <w:t>Потребителем услуг курортных предприятий является человек, которого называют курортником, т.е. отдыхающим на курорте, находящимся в курортном месте с целью отдыха и лечения и по</w:t>
        <w:softHyphen/>
        <w:t>лучающим соответствующие услуги. Обычно курортная жизнь от</w:t>
        <w:softHyphen/>
        <w:t>личается от режима пребывания в санатории существенно боль</w:t>
        <w:softHyphen/>
        <w:t>шими возможностями и разнообразием услуг для отдыха и раз</w:t>
        <w:softHyphen/>
        <w:t>влечения. Процедуры обычно осуществляются в первую половину дня, вторая посвящается отдыху и развлечениям.</w:t>
      </w:r>
    </w:p>
    <w:p>
      <w:pPr>
        <w:pStyle w:val="Normal"/>
        <w:ind w:left="40" w:right="40" w:firstLine="400"/>
        <w:jc w:val="both"/>
        <w:rPr/>
      </w:pPr>
      <w:r>
        <w:rPr>
          <w:b/>
          <w:i/>
          <w:sz w:val="28"/>
          <w:szCs w:val="28"/>
        </w:rPr>
        <w:t>Официальным документом, дающим право пребывания и ле</w:t>
        <w:softHyphen/>
        <w:t>чения на курортах, является путевка или курсовка</w:t>
      </w:r>
      <w:r>
        <w:rPr>
          <w:sz w:val="28"/>
          <w:szCs w:val="28"/>
        </w:rPr>
        <w:t>.</w:t>
      </w:r>
    </w:p>
    <w:p>
      <w:pPr>
        <w:pStyle w:val="Normal"/>
        <w:ind w:left="40" w:right="40" w:hanging="0"/>
        <w:jc w:val="both"/>
        <w:rPr/>
      </w:pPr>
      <w:r>
        <w:rPr>
          <w:i/>
          <w:iCs/>
          <w:spacing w:val="-10"/>
          <w:sz w:val="28"/>
          <w:szCs w:val="28"/>
        </w:rPr>
        <w:t xml:space="preserve">      </w:t>
      </w:r>
      <w:r>
        <w:rPr>
          <w:b/>
          <w:i/>
          <w:iCs/>
          <w:spacing w:val="-10"/>
          <w:sz w:val="28"/>
          <w:szCs w:val="28"/>
        </w:rPr>
        <w:t>Путевка</w:t>
      </w:r>
      <w:r>
        <w:rPr>
          <w:sz w:val="28"/>
          <w:szCs w:val="28"/>
        </w:rPr>
        <w:t xml:space="preserve"> — </w:t>
      </w:r>
      <w:r>
        <w:rPr>
          <w:b/>
          <w:i/>
          <w:sz w:val="28"/>
          <w:szCs w:val="28"/>
        </w:rPr>
        <w:t>документ, подтверждающий факт передачи турист</w:t>
        <w:softHyphen/>
        <w:t>ского продукта и являющийся неотъемлемой частью договора ту</w:t>
        <w:softHyphen/>
        <w:t xml:space="preserve">роператора или турагента с туристом. </w:t>
      </w:r>
      <w:r>
        <w:rPr>
          <w:sz w:val="28"/>
          <w:szCs w:val="28"/>
        </w:rPr>
        <w:t>Она подтверждает оплату предусмотренных программой обслуживания услуг и является ос</w:t>
        <w:softHyphen/>
        <w:t>нованием для их получения (туристом или их группой). Путевка выдается по согласованию и назначению врача для прохождения курса лечения или профилактики. Она включает сведения о спе</w:t>
        <w:softHyphen/>
        <w:t>цифике санаторно-курортного учреждения, туристе, краткое опи</w:t>
        <w:softHyphen/>
        <w:t>сание условий пребывания, предусматривает обязательное разме</w:t>
        <w:softHyphen/>
        <w:t>щение (зависящее от цены путевки) и питание.</w:t>
      </w:r>
    </w:p>
    <w:p>
      <w:pPr>
        <w:pStyle w:val="Normal"/>
        <w:ind w:left="40" w:right="40" w:firstLine="400"/>
        <w:jc w:val="both"/>
        <w:rPr/>
      </w:pPr>
      <w:r>
        <w:rPr>
          <w:b/>
          <w:i/>
          <w:iCs/>
          <w:spacing w:val="-10"/>
          <w:sz w:val="28"/>
          <w:szCs w:val="28"/>
        </w:rPr>
        <w:t>Курсовка</w:t>
      </w:r>
      <w:r>
        <w:rPr>
          <w:b/>
          <w:i/>
          <w:sz w:val="28"/>
          <w:szCs w:val="28"/>
        </w:rPr>
        <w:t xml:space="preserve"> — специальная путевка (формуляр) для лечения в санатории (медицинском учреждении). </w:t>
      </w:r>
      <w:r>
        <w:rPr>
          <w:sz w:val="28"/>
          <w:szCs w:val="28"/>
        </w:rPr>
        <w:t>Она выдается по назначе</w:t>
        <w:softHyphen/>
        <w:t>нию врача для прохождения курса лечения или профилактики. В России формуляры курсовок являются бланками строгой бух</w:t>
        <w:softHyphen/>
        <w:t>галтерской отчетности. Обладатель курсовки обычно не обеспечи</w:t>
        <w:softHyphen/>
        <w:t>вается жильем и проживает в одной из гостиниц или частном секторе, однако приходит в санаторий (медицинское учреждение) для получения медицинских услуг, диагностики и лечения, сеан</w:t>
        <w:softHyphen/>
        <w:t>сов водо-, грязелечения, иных лечебно-профилактических про</w:t>
        <w:softHyphen/>
        <w:t>цедур. Курсовка может включать диетическое питание, но не со</w:t>
        <w:softHyphen/>
        <w:t>держит услуг размещения.</w:t>
      </w:r>
    </w:p>
    <w:p>
      <w:pPr>
        <w:pStyle w:val="Normal"/>
        <w:ind w:left="40" w:right="40" w:firstLine="400"/>
        <w:jc w:val="both"/>
        <w:rPr/>
      </w:pPr>
      <w:r>
        <w:rPr>
          <w:sz w:val="28"/>
          <w:szCs w:val="28"/>
        </w:rPr>
        <w:t>В России сформирована своеобразная отрасль науки, которая занимается исследованием проблем курортного дела —</w:t>
      </w:r>
      <w:r>
        <w:rPr>
          <w:i/>
          <w:iCs/>
          <w:spacing w:val="-10"/>
          <w:sz w:val="28"/>
          <w:szCs w:val="28"/>
        </w:rPr>
        <w:t xml:space="preserve"> </w:t>
      </w:r>
      <w:r>
        <w:rPr>
          <w:b/>
          <w:i/>
          <w:iCs/>
          <w:spacing w:val="-10"/>
          <w:sz w:val="28"/>
          <w:szCs w:val="28"/>
        </w:rPr>
        <w:t>курорто</w:t>
        <w:softHyphen/>
        <w:t>логия</w:t>
      </w:r>
      <w:r>
        <w:rPr>
          <w:sz w:val="28"/>
          <w:szCs w:val="28"/>
        </w:rPr>
        <w:t>. Это область медицины, изучающая воздействие природных лечебных факторов на организм человека и разрабатывающая ме</w:t>
        <w:softHyphen/>
        <w:t>тоды и организационные формы их использования с лечебными и профилактическими целями как на курортах, так и во внекурортных учреждениях. К числу природных лечебных (курортных) факторов относятся благоприятный климат, минеральные воды и лечебные грязи. Основными разделами курортологии являются климатотерапия и бальнеология.</w:t>
      </w:r>
    </w:p>
    <w:p>
      <w:pPr>
        <w:pStyle w:val="Normal"/>
        <w:ind w:left="40" w:right="40" w:firstLine="400"/>
        <w:jc w:val="both"/>
        <w:rPr>
          <w:sz w:val="28"/>
          <w:szCs w:val="28"/>
        </w:rPr>
      </w:pPr>
      <w:r>
        <w:rPr>
          <w:b/>
          <w:i/>
          <w:iCs/>
          <w:spacing w:val="-10"/>
          <w:sz w:val="28"/>
          <w:szCs w:val="28"/>
        </w:rPr>
        <w:t>Курортное дело</w:t>
      </w:r>
      <w:r>
        <w:rPr>
          <w:sz w:val="28"/>
          <w:szCs w:val="28"/>
        </w:rPr>
        <w:t xml:space="preserve"> — </w:t>
      </w:r>
      <w:r>
        <w:rPr>
          <w:b/>
          <w:i/>
          <w:sz w:val="28"/>
          <w:szCs w:val="28"/>
        </w:rPr>
        <w:t>совокупность всех видов научно-практической деятельности по организации и осуществлению лечения и профилактики заболеваний на основе использования природных лечебных ресурсов.</w:t>
      </w:r>
    </w:p>
    <w:p>
      <w:pPr>
        <w:pStyle w:val="Normal"/>
        <w:ind w:left="40" w:right="40" w:firstLine="400"/>
        <w:jc w:val="both"/>
        <w:rPr>
          <w:sz w:val="28"/>
          <w:szCs w:val="28"/>
        </w:rPr>
      </w:pPr>
      <w:r>
        <w:rPr>
          <w:sz w:val="28"/>
          <w:szCs w:val="28"/>
        </w:rPr>
        <w:t>Развитию курорта благоприятствуют три основных фактора: репутация, объекты интереса, условия для восстановления здо</w:t>
        <w:softHyphen/>
        <w:t>ровья и занятий спортом.</w:t>
      </w:r>
    </w:p>
    <w:p>
      <w:pPr>
        <w:pStyle w:val="Normal"/>
        <w:ind w:left="40" w:right="40" w:firstLine="400"/>
        <w:jc w:val="both"/>
        <w:rPr>
          <w:sz w:val="28"/>
          <w:szCs w:val="28"/>
        </w:rPr>
      </w:pPr>
      <w:r>
        <w:rPr>
          <w:sz w:val="28"/>
          <w:szCs w:val="28"/>
        </w:rPr>
        <w:t>Прием и размещение гостей на курорте осуществляют санато</w:t>
        <w:softHyphen/>
        <w:t>рии, пансионаты, профилактории, гостиницы. Популярность ку</w:t>
        <w:softHyphen/>
        <w:t>рортных учреждений во многом зависит от конкретных действий менеджмента, создания тесных связей между служащими отеля и гостями. Особое внимание при этом уделяется условиям лечения и оздоровления, размещения, качеству обслуживания и удобствам, которые доставляют гостям удовольствие.</w:t>
      </w:r>
    </w:p>
    <w:p>
      <w:pPr>
        <w:pStyle w:val="Normal"/>
        <w:ind w:left="40" w:right="40" w:firstLine="4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ъект-предметная структура курортной деятельности схема</w:t>
        <w:softHyphen/>
        <w:t>тично представлена на рис. 1.1.</w:t>
      </w:r>
    </w:p>
    <w:p>
      <w:pPr>
        <w:pStyle w:val="Normal"/>
        <w:ind w:left="40" w:right="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жливость и эффективность обслуживания, создание атмо</w:t>
        <w:softHyphen/>
        <w:t>сферы «домашнего» уюта, в которой гости становятся частью «боль</w:t>
        <w:softHyphen/>
        <w:t>шой семьи» и рассматривают обслуживающий персонал как сво</w:t>
        <w:softHyphen/>
        <w:t>их старых друзей, являются важнейшими элементами в курорт</w:t>
        <w:softHyphen/>
        <w:t>ном деле.</w:t>
      </w:r>
    </w:p>
    <w:p>
      <w:pPr>
        <w:pStyle w:val="Normal"/>
        <w:ind w:left="20" w:right="20" w:firstLine="400"/>
        <w:jc w:val="both"/>
        <w:rPr>
          <w:sz w:val="28"/>
          <w:szCs w:val="28"/>
        </w:rPr>
      </w:pPr>
      <w:r>
        <w:rPr>
          <w:sz w:val="28"/>
          <w:szCs w:val="28"/>
        </w:rPr>
        <w:t>Курорты располагаются в природных местностях, характери</w:t>
        <w:softHyphen/>
        <w:t>зующихся лучшими рекреационными ресурсами, развитой инф</w:t>
        <w:softHyphen/>
        <w:t>раструктурой и материальной базой туризма. В России подобные регионы называют лечебно-оздоровительной местностью. Это — территория, обладающая природными лечебными ресурсами и пригодная для организации лечения и профилактики заболева</w:t>
        <w:softHyphen/>
        <w:t>ний, а также для отдыха населения.</w:t>
      </w:r>
    </w:p>
    <w:p>
      <w:pPr>
        <w:pStyle w:val="Normal"/>
        <w:ind w:left="20" w:right="20" w:hanging="0"/>
        <w:jc w:val="both"/>
        <w:rPr/>
      </w:pPr>
      <w:r>
        <w:rPr>
          <w:b/>
          <w:sz w:val="28"/>
          <w:szCs w:val="28"/>
        </w:rPr>
        <w:t>Созданная в России национальная курортная ассоциация (НКА) объединяет свыше 1,5 тыс. курортных организаций. Среди них: здравницы медицинского центра Управления делами Пре</w:t>
        <w:softHyphen/>
        <w:t>зидента РФ, «Профкурорта», «Агрокурорта», «Татарстанкурорта», «Роскурорта», «Москурорта»,Ассоциации курортов Севе</w:t>
        <w:softHyphen/>
        <w:t>ро-Запада, «Ульяновсккурорта», «Тверькурорта», «Сочин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урортного объединения», ассоциации «Анапа: курорты и ту</w:t>
        <w:softHyphen/>
        <w:t>ризм», «Курорта Белокуриха», «Курорта Нальчик», «Самарские санатории».</w:t>
      </w:r>
    </w:p>
    <w:p>
      <w:pPr>
        <w:pStyle w:val="Normal"/>
        <w:ind w:left="20" w:right="20" w:firstLine="380"/>
        <w:jc w:val="both"/>
        <w:rPr/>
      </w:pPr>
      <w:r>
        <w:rPr>
          <w:b/>
          <w:sz w:val="28"/>
          <w:szCs w:val="28"/>
        </w:rPr>
        <w:t xml:space="preserve">Наиболее крупные курорты мира: </w:t>
      </w:r>
      <w:r>
        <w:rPr>
          <w:sz w:val="28"/>
          <w:szCs w:val="28"/>
        </w:rPr>
        <w:t>Майами-Бич (США), Вайкики (Гавайи, США), остров Мэн (Великобритания), Карибский курорт (США), Ницца, Канны (Франция), остров Бали (Индо</w:t>
        <w:softHyphen/>
        <w:t>незия), Бенидорм (Испания), Акапулько (Мексика), Мар-Дель- Плата (Аргентина) и др.</w:t>
      </w:r>
    </w:p>
    <w:p>
      <w:pPr>
        <w:pStyle w:val="Normal"/>
        <w:ind w:left="20" w:right="20" w:firstLine="380"/>
        <w:jc w:val="both"/>
        <w:rPr>
          <w:sz w:val="28"/>
          <w:szCs w:val="28"/>
        </w:rPr>
      </w:pPr>
      <w:r>
        <w:rPr>
          <w:sz w:val="28"/>
          <w:szCs w:val="28"/>
        </w:rPr>
        <w:t>Курорт как сегмент туристского рынка является объектом мар</w:t>
        <w:softHyphen/>
        <w:t>кетинга и способствует экономическому развитию (созданию ра</w:t>
        <w:softHyphen/>
        <w:t>бочих мест), получению дохода, содействует зарубежным обме</w:t>
        <w:softHyphen/>
        <w:t>нам и развитию других секторов экономики, экологическому эф</w:t>
        <w:softHyphen/>
        <w:t>фекту (поддержанию в хорошем состоянии местных достоприме</w:t>
        <w:softHyphen/>
        <w:t>чательностей), пропаганде национальных и культурных традиций.</w:t>
      </w:r>
    </w:p>
    <w:p>
      <w:pPr>
        <w:pStyle w:val="Normal"/>
        <w:ind w:left="40" w:right="40" w:firstLine="4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0" w:right="40" w:firstLine="4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0" w:right="20" w:first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right="140" w:first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0" w:right="40"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48225" cy="483870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0" w:right="20" w:firstLine="380"/>
        <w:jc w:val="both"/>
        <w:rPr/>
      </w:pPr>
      <w:r>
        <w:rPr>
          <w:b/>
          <w:i/>
          <w:sz w:val="28"/>
          <w:szCs w:val="28"/>
        </w:rPr>
        <w:t>Концепция нового курорта основывается на трех важных по</w:t>
        <w:softHyphen/>
        <w:t>сылках: поощряет отдых, развлечения, спортивную, учебную и познавательную деятельность.</w:t>
      </w:r>
      <w:r>
        <w:rPr>
          <w:sz w:val="28"/>
          <w:szCs w:val="28"/>
        </w:rPr>
        <w:t xml:space="preserve"> Большой курорт предоставляет мно</w:t>
        <w:softHyphen/>
        <w:t>гообразные услуги и удовлетворяет специфические интересы ту</w:t>
        <w:softHyphen/>
        <w:t>ристов, малый курорт сосредоточивается на одном или несколь</w:t>
        <w:softHyphen/>
        <w:t>ких видах туризма. Курорты возникают в уникальных природных районах и востребуют местные достопримечательности, исполь</w:t>
        <w:softHyphen/>
        <w:t>зуя их как инструмент маркетинга. Планирование и управление курортами должны способствовать развитию экономики района.</w:t>
      </w:r>
    </w:p>
    <w:p>
      <w:pPr>
        <w:pStyle w:val="Normal"/>
        <w:ind w:left="20" w:right="20" w:firstLine="3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цесс планирования курорта включает в себя: </w:t>
      </w:r>
    </w:p>
    <w:p>
      <w:pPr>
        <w:pStyle w:val="Normal"/>
        <w:ind w:left="20" w:right="20" w:firstLine="380"/>
        <w:jc w:val="both"/>
        <w:rPr/>
      </w:pPr>
      <w:r>
        <w:rPr>
          <w:b/>
          <w:i/>
          <w:sz w:val="28"/>
          <w:szCs w:val="28"/>
        </w:rPr>
        <w:t xml:space="preserve">- разработку маркетинга, определение функций, типа и места  </w:t>
      </w:r>
    </w:p>
    <w:p>
      <w:pPr>
        <w:pStyle w:val="Normal"/>
        <w:ind w:left="20" w:right="20" w:firstLine="3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расположения курорта; обоснование места выбора и оценки </w:t>
      </w:r>
    </w:p>
    <w:p>
      <w:pPr>
        <w:pStyle w:val="Normal"/>
        <w:ind w:left="20" w:right="20" w:firstLine="3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территории; </w:t>
      </w:r>
    </w:p>
    <w:p>
      <w:pPr>
        <w:pStyle w:val="Normal"/>
        <w:ind w:left="20" w:right="20" w:firstLine="3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анализ рекреационных ресурсов, в том числе возможностей их </w:t>
      </w:r>
    </w:p>
    <w:p>
      <w:pPr>
        <w:pStyle w:val="Normal"/>
        <w:ind w:left="20" w:right="20" w:firstLine="3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использо</w:t>
        <w:softHyphen/>
        <w:t xml:space="preserve">вания и восстановления; </w:t>
      </w:r>
    </w:p>
    <w:p>
      <w:pPr>
        <w:pStyle w:val="Normal"/>
        <w:ind w:left="20" w:right="20" w:firstLine="3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определение значимых хозяйственных связей в регионе; оценку </w:t>
      </w:r>
    </w:p>
    <w:p>
      <w:pPr>
        <w:pStyle w:val="Normal"/>
        <w:ind w:left="20" w:right="20" w:firstLine="3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достопримечательностей и средств инф</w:t>
        <w:softHyphen/>
        <w:t xml:space="preserve">раструктуры, а также </w:t>
      </w:r>
    </w:p>
    <w:p>
      <w:pPr>
        <w:pStyle w:val="Normal"/>
        <w:ind w:left="20" w:right="20" w:firstLine="380"/>
        <w:jc w:val="both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социокультурного комплекса отношений с местным населением;   </w:t>
      </w:r>
    </w:p>
    <w:p>
      <w:pPr>
        <w:pStyle w:val="Normal"/>
        <w:ind w:left="20" w:right="20" w:firstLine="3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уточнение экономической структуры плана и этапов развития </w:t>
      </w:r>
    </w:p>
    <w:p>
      <w:pPr>
        <w:pStyle w:val="Normal"/>
        <w:ind w:left="20" w:right="20" w:firstLine="3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курорта; </w:t>
      </w:r>
    </w:p>
    <w:p>
      <w:pPr>
        <w:pStyle w:val="Normal"/>
        <w:ind w:left="20" w:right="20" w:firstLine="3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- оценку социально-экономической и политической ситуации и </w:t>
      </w:r>
    </w:p>
    <w:p>
      <w:pPr>
        <w:pStyle w:val="Normal"/>
        <w:ind w:left="20" w:right="20" w:firstLine="3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социальных особенностей региона;</w:t>
      </w:r>
    </w:p>
    <w:p>
      <w:pPr>
        <w:pStyle w:val="Normal"/>
        <w:ind w:left="20" w:right="20" w:firstLine="3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 эко</w:t>
        <w:softHyphen/>
        <w:t xml:space="preserve">номический и финансовый проект инвестиций; сетевой график </w:t>
      </w:r>
    </w:p>
    <w:p>
      <w:pPr>
        <w:pStyle w:val="Normal"/>
        <w:ind w:left="20" w:right="20" w:firstLine="3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первого этапа развития; </w:t>
      </w:r>
    </w:p>
    <w:p>
      <w:pPr>
        <w:pStyle w:val="Normal"/>
        <w:ind w:left="20" w:right="20" w:firstLine="380"/>
        <w:jc w:val="both"/>
        <w:rPr/>
      </w:pPr>
      <w:r>
        <w:rPr>
          <w:b/>
          <w:i/>
          <w:sz w:val="28"/>
          <w:szCs w:val="28"/>
        </w:rPr>
        <w:t>- план действий на следующий период.</w:t>
      </w:r>
    </w:p>
    <w:p>
      <w:pPr>
        <w:pStyle w:val="Normal"/>
        <w:ind w:left="20" w:firstLine="3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итериями выбора месторасположения курорта являются:</w:t>
      </w:r>
    </w:p>
    <w:p>
      <w:pPr>
        <w:pStyle w:val="ListParagraph"/>
        <w:tabs>
          <w:tab w:val="clear" w:pos="708"/>
          <w:tab w:val="left" w:pos="622" w:leader="none"/>
        </w:tabs>
        <w:spacing w:lineRule="auto" w:line="240" w:before="0" w:after="0"/>
        <w:ind w:left="720" w:right="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ответствие выявленных рекреационных ресурсов и досто</w:t>
        <w:softHyphen/>
      </w:r>
    </w:p>
    <w:p>
      <w:pPr>
        <w:pStyle w:val="ListParagraph"/>
        <w:tabs>
          <w:tab w:val="clear" w:pos="708"/>
          <w:tab w:val="left" w:pos="622" w:leader="none"/>
        </w:tabs>
        <w:spacing w:lineRule="auto" w:line="240" w:before="0" w:after="0"/>
        <w:ind w:left="720" w:right="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мечательностей месту, типу и объему проектируемого курорта;</w:t>
      </w:r>
    </w:p>
    <w:p>
      <w:pPr>
        <w:pStyle w:val="ListParagraph"/>
        <w:tabs>
          <w:tab w:val="clear" w:pos="708"/>
          <w:tab w:val="left" w:pos="570" w:leader="none"/>
        </w:tabs>
        <w:spacing w:lineRule="auto" w:line="240" w:before="0" w:after="0"/>
        <w:ind w:left="720" w:right="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удобное транспортно-географическое положение относительно </w:t>
      </w:r>
    </w:p>
    <w:p>
      <w:pPr>
        <w:pStyle w:val="ListParagraph"/>
        <w:tabs>
          <w:tab w:val="clear" w:pos="708"/>
          <w:tab w:val="left" w:pos="570" w:leader="none"/>
        </w:tabs>
        <w:spacing w:lineRule="auto" w:line="240" w:before="0" w:after="0"/>
        <w:ind w:left="720" w:right="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основных центров спроса курортных услуг, создание коммуника</w:t>
        <w:softHyphen/>
        <w:t xml:space="preserve">ций и </w:t>
      </w:r>
    </w:p>
    <w:p>
      <w:pPr>
        <w:pStyle w:val="ListParagraph"/>
        <w:tabs>
          <w:tab w:val="clear" w:pos="708"/>
          <w:tab w:val="left" w:pos="570" w:leader="none"/>
        </w:tabs>
        <w:spacing w:lineRule="auto" w:line="240" w:before="0" w:after="0"/>
        <w:ind w:left="720" w:right="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фраструктуры;</w:t>
      </w:r>
    </w:p>
    <w:p>
      <w:pPr>
        <w:pStyle w:val="ListParagraph"/>
        <w:tabs>
          <w:tab w:val="clear" w:pos="708"/>
          <w:tab w:val="left" w:pos="59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птимизация микроклиматических условий;</w:t>
      </w:r>
    </w:p>
    <w:p>
      <w:pPr>
        <w:pStyle w:val="ListParagraph"/>
        <w:tabs>
          <w:tab w:val="clear" w:pos="708"/>
          <w:tab w:val="left" w:pos="661" w:leader="none"/>
        </w:tabs>
        <w:spacing w:lineRule="auto" w:line="240" w:before="0" w:after="0"/>
        <w:ind w:left="720" w:right="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озможность подключения развиваемой территории к дей</w:t>
        <w:softHyphen/>
        <w:t xml:space="preserve">ствующим </w:t>
      </w:r>
    </w:p>
    <w:p>
      <w:pPr>
        <w:pStyle w:val="ListParagraph"/>
        <w:tabs>
          <w:tab w:val="clear" w:pos="708"/>
          <w:tab w:val="left" w:pos="661" w:leader="none"/>
        </w:tabs>
        <w:spacing w:lineRule="auto" w:line="240" w:before="0" w:after="0"/>
        <w:ind w:left="720" w:right="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мощностям связи и коммуникаций;</w:t>
      </w:r>
    </w:p>
    <w:p>
      <w:pPr>
        <w:pStyle w:val="ListParagraph"/>
        <w:tabs>
          <w:tab w:val="clear" w:pos="708"/>
          <w:tab w:val="left" w:pos="609" w:leader="none"/>
        </w:tabs>
        <w:spacing w:lineRule="auto" w:line="240" w:before="0" w:after="0"/>
        <w:ind w:left="720" w:right="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озможность использования местного населения на работе в </w:t>
      </w:r>
    </w:p>
    <w:p>
      <w:pPr>
        <w:pStyle w:val="ListParagraph"/>
        <w:tabs>
          <w:tab w:val="clear" w:pos="708"/>
          <w:tab w:val="left" w:pos="609" w:leader="none"/>
        </w:tabs>
        <w:spacing w:lineRule="auto" w:line="240" w:before="0" w:after="0"/>
        <w:ind w:left="720" w:right="2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курортной зоне;</w:t>
      </w:r>
    </w:p>
    <w:p>
      <w:pPr>
        <w:pStyle w:val="ListParagraph"/>
        <w:spacing w:lineRule="auto" w:line="240" w:before="0" w:after="0"/>
        <w:ind w:left="720" w:right="4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озможность подключения соседних районов к участию в раз</w:t>
        <w:softHyphen/>
        <w:t xml:space="preserve">витии </w:t>
      </w:r>
    </w:p>
    <w:p>
      <w:pPr>
        <w:pStyle w:val="ListParagraph"/>
        <w:spacing w:lineRule="auto" w:line="240" w:before="0" w:after="0"/>
        <w:ind w:left="720" w:right="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курорта и экономическом соучастии в освоении террито</w:t>
        <w:softHyphen/>
        <w:t>рии.</w:t>
      </w:r>
    </w:p>
    <w:p>
      <w:pPr>
        <w:pStyle w:val="ListParagraph"/>
        <w:spacing w:lineRule="auto" w:line="240" w:before="0" w:after="0"/>
        <w:ind w:left="0" w:right="4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Планируя развитие курорта, учитывают природный ландшафт, наличие и качество водных ресурсов, других лечебных факторов; сохранность местных достопримечательностей и возможность их использования; удобство транспортно-географического положе</w:t>
        <w:softHyphen/>
        <w:t>ния курорта в их взаимосвязи с достопримечательностями; «при</w:t>
        <w:softHyphen/>
        <w:t>вязку» мест размещения туристов к достопримечательным мес</w:t>
        <w:softHyphen/>
        <w:t>там; возможность размещения на территории курорта торгового и общественного центров в целях сосредоточения коммерческой и культурной деятельности; развитие удобного транспорта, раз</w:t>
        <w:softHyphen/>
        <w:t>мещение парковок, не нарушающих жизненного ритма, эколо</w:t>
        <w:softHyphen/>
        <w:t>гическую безопасность, достаточность водо-, электро- и тепло</w:t>
        <w:softHyphen/>
        <w:t>снабжения; наличие телекоммуникаций; возможность расселе</w:t>
        <w:softHyphen/>
        <w:t>ния используемого персонала, привлечения на работу и обуче</w:t>
        <w:softHyphen/>
        <w:t>ние местного населения; осуществляют архитектурное планиро</w:t>
        <w:softHyphen/>
        <w:t>вание с учетом возможностей ландшафта и местных особеннос</w:t>
        <w:softHyphen/>
        <w:t>тей.</w:t>
      </w:r>
    </w:p>
    <w:p>
      <w:pPr>
        <w:pStyle w:val="ListParagraph"/>
        <w:spacing w:lineRule="auto" w:line="240" w:before="0" w:after="0"/>
        <w:ind w:left="0" w:right="4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i/>
          <w:iCs/>
          <w:spacing w:val="-10"/>
          <w:sz w:val="28"/>
          <w:szCs w:val="28"/>
          <w:lang w:eastAsia="ru-RU"/>
        </w:rPr>
        <w:t>Курорт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 — это освоенная и используемая в лечебно-профилактических целях особо охраняемая природная территория, распо</w:t>
        <w:softHyphen/>
        <w:t>лагающая особыми природными лечебными ресурсами и необхо</w:t>
        <w:softHyphen/>
        <w:t>димыми для их эксплуатации зданиями и сооружениями, вклю</w:t>
        <w:softHyphen/>
        <w:t>чая объекты инфраструктуры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урорт может быть расположен на море (морской), в горах, на водных источниках и месторождени</w:t>
        <w:softHyphen/>
        <w:t>ях лечебных грязей, в природном лесном массиве и других местах.</w:t>
      </w:r>
    </w:p>
    <w:p>
      <w:pPr>
        <w:pStyle w:val="ListParagraph"/>
        <w:spacing w:lineRule="auto" w:line="240" w:before="0" w:after="0"/>
        <w:ind w:left="0" w:right="4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Особо выделяются курорты по превалирующим факторам ле</w:t>
        <w:softHyphen/>
        <w:t>чения и показаниям:</w:t>
      </w:r>
    </w:p>
    <w:p>
      <w:pPr>
        <w:pStyle w:val="ListParagraph"/>
        <w:spacing w:lineRule="auto" w:line="240" w:before="0" w:after="0"/>
        <w:ind w:left="0" w:right="4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pacing w:val="-1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i/>
          <w:iCs/>
          <w:spacing w:val="-10"/>
          <w:sz w:val="28"/>
          <w:szCs w:val="28"/>
          <w:lang w:eastAsia="ru-RU"/>
        </w:rPr>
        <w:t>бальнеоклиматинеский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  <w:lang w:eastAsia="ru-RU"/>
        </w:rPr>
        <w:t xml:space="preserve"> —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качестве основных лечебных факто</w:t>
        <w:softHyphen/>
        <w:t>ров используются природные климатические условия и минераль</w:t>
        <w:softHyphen/>
        <w:t>ные воды;</w:t>
      </w:r>
    </w:p>
    <w:p>
      <w:pPr>
        <w:pStyle w:val="ListParagraph"/>
        <w:spacing w:lineRule="auto" w:line="240" w:before="0" w:after="0"/>
        <w:ind w:left="0" w:right="4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pacing w:val="-10"/>
          <w:sz w:val="28"/>
          <w:szCs w:val="28"/>
          <w:lang w:eastAsia="ru-RU"/>
        </w:rPr>
        <w:tab/>
        <w:t>бальнеологический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  <w:lang w:eastAsia="ru-RU"/>
        </w:rPr>
        <w:t xml:space="preserve"> —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спользуются природные минеральные воды для наружного и внутреннего применения;</w:t>
      </w:r>
    </w:p>
    <w:p>
      <w:pPr>
        <w:pStyle w:val="ListParagraph"/>
        <w:spacing w:lineRule="auto" w:line="240" w:before="0" w:after="0"/>
        <w:ind w:left="0" w:right="4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pacing w:val="-10"/>
          <w:sz w:val="28"/>
          <w:szCs w:val="28"/>
          <w:lang w:eastAsia="ru-RU"/>
        </w:rPr>
        <w:tab/>
        <w:t>горнолыжный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— располагается в горных или холмистых местно</w:t>
        <w:softHyphen/>
        <w:t>стях, где почти круглый год есть снежный покров; здесь оборуду</w:t>
        <w:softHyphen/>
        <w:t>ются подъемники, освещенные трассы спусков, смотровые пло</w:t>
        <w:softHyphen/>
        <w:t>щадки, пункты проката оборудования; организуются спасатель</w:t>
        <w:softHyphen/>
        <w:t>ные службы, лыжные школы для детей и взрослых; проводятся развлекательные шоу и спортивные соревнования;</w:t>
      </w:r>
    </w:p>
    <w:p>
      <w:pPr>
        <w:pStyle w:val="ListParagraph"/>
        <w:spacing w:lineRule="auto" w:line="240" w:before="0" w:after="0"/>
        <w:ind w:left="0" w:right="4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pacing w:val="-10"/>
          <w:sz w:val="28"/>
          <w:szCs w:val="28"/>
          <w:lang w:eastAsia="ru-RU"/>
        </w:rPr>
        <w:tab/>
        <w:t>грязев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— в качестве превалирующего фактора используются лечебные грязи, а также и минеральные воды;</w:t>
      </w:r>
    </w:p>
    <w:p>
      <w:pPr>
        <w:pStyle w:val="ListParagraph"/>
        <w:spacing w:lineRule="auto" w:line="240" w:before="0" w:after="0"/>
        <w:ind w:left="0" w:right="4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spacing w:val="-10"/>
          <w:sz w:val="28"/>
          <w:szCs w:val="28"/>
          <w:lang w:eastAsia="ru-RU"/>
        </w:rPr>
        <w:tab/>
        <w:t>климатический</w:t>
      </w:r>
      <w:r>
        <w:rPr>
          <w:rFonts w:cs="Times New Roman" w:ascii="Times New Roman" w:hAnsi="Times New Roman"/>
          <w:i/>
          <w:iCs/>
          <w:spacing w:val="-10"/>
          <w:sz w:val="28"/>
          <w:szCs w:val="28"/>
          <w:lang w:eastAsia="ru-RU"/>
        </w:rPr>
        <w:t xml:space="preserve"> —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пелеотерапия, лечение воздухом в пещерах, горным, морским климатом и др.;</w:t>
      </w:r>
    </w:p>
    <w:p>
      <w:pPr>
        <w:pStyle w:val="ListParagraph"/>
        <w:spacing w:lineRule="auto" w:line="240" w:before="0" w:after="0"/>
        <w:ind w:left="0" w:right="40" w:hanging="0"/>
        <w:jc w:val="both"/>
        <w:rPr/>
      </w:pPr>
      <w:r>
        <w:rPr>
          <w:rFonts w:cs="Times New Roman" w:ascii="Times New Roman" w:hAnsi="Times New Roman"/>
          <w:b/>
          <w:i/>
          <w:iCs/>
          <w:spacing w:val="-10"/>
          <w:sz w:val="28"/>
          <w:szCs w:val="28"/>
          <w:lang w:eastAsia="ru-RU"/>
        </w:rPr>
        <w:tab/>
        <w:t>кумысолечебный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— лечебными факторами являются степной, лесостепной климат и кумыс (например, для лечения туберкулеза легких);</w:t>
      </w:r>
    </w:p>
    <w:p>
      <w:pPr>
        <w:pStyle w:val="Normal"/>
        <w:ind w:left="20" w:right="40" w:firstLine="380"/>
        <w:jc w:val="both"/>
        <w:rPr/>
      </w:pPr>
      <w:r>
        <w:rPr>
          <w:b/>
          <w:i/>
          <w:iCs/>
          <w:spacing w:val="-10"/>
          <w:sz w:val="28"/>
          <w:szCs w:val="28"/>
        </w:rPr>
        <w:t xml:space="preserve">    </w:t>
      </w:r>
      <w:r>
        <w:rPr>
          <w:b/>
          <w:i/>
          <w:iCs/>
          <w:spacing w:val="-10"/>
          <w:sz w:val="28"/>
          <w:szCs w:val="28"/>
        </w:rPr>
        <w:t>морск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— лечебными факторами являются морской климат и купания в морской воде;</w:t>
      </w:r>
    </w:p>
    <w:p>
      <w:pPr>
        <w:pStyle w:val="Normal"/>
        <w:ind w:left="20" w:right="40" w:firstLine="380"/>
        <w:jc w:val="both"/>
        <w:rPr/>
      </w:pPr>
      <w:r>
        <w:rPr>
          <w:b/>
          <w:i/>
          <w:iCs/>
          <w:spacing w:val="-10"/>
          <w:sz w:val="28"/>
          <w:szCs w:val="28"/>
        </w:rPr>
        <w:t xml:space="preserve">   </w:t>
      </w:r>
      <w:r>
        <w:rPr>
          <w:b/>
          <w:i/>
          <w:iCs/>
          <w:spacing w:val="-10"/>
          <w:sz w:val="28"/>
          <w:szCs w:val="28"/>
        </w:rPr>
        <w:t>водолечебный</w:t>
      </w:r>
      <w:r>
        <w:rPr>
          <w:sz w:val="28"/>
          <w:szCs w:val="28"/>
        </w:rPr>
        <w:t xml:space="preserve"> — для лечения используются водные подземные источники.</w:t>
      </w:r>
    </w:p>
    <w:p>
      <w:pPr>
        <w:pStyle w:val="Normal"/>
        <w:ind w:left="20" w:right="40" w:firstLine="380"/>
        <w:jc w:val="both"/>
        <w:rPr/>
      </w:pPr>
      <w:r>
        <w:rPr>
          <w:sz w:val="28"/>
          <w:szCs w:val="28"/>
        </w:rPr>
        <w:t>В соответствии с Законом РФ «О природных лечебных ресур</w:t>
        <w:softHyphen/>
        <w:t xml:space="preserve">сах, лечебно-оздоровительных местностях и курортах» российские курорты подразделяются </w:t>
      </w:r>
      <w:r>
        <w:rPr>
          <w:b/>
          <w:i/>
          <w:sz w:val="28"/>
          <w:szCs w:val="28"/>
        </w:rPr>
        <w:t>на</w:t>
      </w:r>
      <w:r>
        <w:rPr>
          <w:b/>
          <w:i/>
          <w:iCs/>
          <w:spacing w:val="-10"/>
          <w:sz w:val="28"/>
          <w:szCs w:val="28"/>
        </w:rPr>
        <w:t xml:space="preserve"> федерального, регионального</w:t>
      </w:r>
      <w:r>
        <w:rPr>
          <w:b/>
          <w:i/>
          <w:sz w:val="28"/>
          <w:szCs w:val="28"/>
        </w:rPr>
        <w:t xml:space="preserve"> и</w:t>
      </w:r>
      <w:r>
        <w:rPr>
          <w:b/>
          <w:i/>
          <w:iCs/>
          <w:spacing w:val="-10"/>
          <w:sz w:val="28"/>
          <w:szCs w:val="28"/>
        </w:rPr>
        <w:t xml:space="preserve"> местного значения</w:t>
      </w:r>
      <w:r>
        <w:rPr>
          <w:sz w:val="28"/>
          <w:szCs w:val="28"/>
        </w:rPr>
        <w:t xml:space="preserve"> (освоенная и используемая в лечебно-профилактических целях особо охраняемая природная территория находится соот</w:t>
        <w:softHyphen/>
        <w:t>ветственно в ведении федеральных, региональных — субъекта РФ — или местных органов государственной власти).</w:t>
      </w:r>
    </w:p>
    <w:p>
      <w:pPr>
        <w:pStyle w:val="Normal"/>
        <w:ind w:left="20" w:right="40" w:firstLine="380"/>
        <w:jc w:val="both"/>
        <w:rPr>
          <w:sz w:val="28"/>
          <w:szCs w:val="28"/>
        </w:rPr>
      </w:pPr>
      <w:r>
        <w:rPr>
          <w:sz w:val="28"/>
          <w:szCs w:val="28"/>
        </w:rPr>
        <w:t>В России основным лечебно-профилактическим учреждением на курорте является санаторий. В санаториях больных обеспечива</w:t>
        <w:softHyphen/>
        <w:t>ют размещением в номерах (палатах) гостиничного типа, пита</w:t>
        <w:softHyphen/>
        <w:t>нием и всеми видами лечебной помощи. По своему назначению и характеру лечебной работы санатории подразделяют на общетера</w:t>
        <w:softHyphen/>
        <w:t>певтические, специализированные и для больных туберкулезом. На курортах проводят стационарное лечение и амбулаторно.</w:t>
      </w:r>
    </w:p>
    <w:p>
      <w:pPr>
        <w:pStyle w:val="Normal"/>
        <w:ind w:left="20" w:right="40" w:firstLine="380"/>
        <w:jc w:val="both"/>
        <w:rPr>
          <w:sz w:val="28"/>
          <w:szCs w:val="28"/>
        </w:rPr>
      </w:pPr>
      <w:r>
        <w:rPr>
          <w:sz w:val="28"/>
          <w:szCs w:val="28"/>
        </w:rPr>
        <w:t>Для курортного лечения отбор больных по месту жительства проводят лечащие врачи. Они устанавливают показания к курорт</w:t>
        <w:softHyphen/>
        <w:t>ному лечению, вид курорта, его название, характер лечения (са</w:t>
        <w:softHyphen/>
        <w:t>наторное или амбулаторное), наиболее подходящее время года. При этом врач заполняет санаторно-курортную карту по соответ</w:t>
        <w:softHyphen/>
        <w:t>ствующей форме. Без санаторно-курортной карты больных в сана</w:t>
        <w:softHyphen/>
        <w:t>торий и для амбулаторного лечения не принимают.</w:t>
      </w:r>
    </w:p>
    <w:p>
      <w:pPr>
        <w:pStyle w:val="Normal"/>
        <w:ind w:left="20" w:right="40" w:firstLine="38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природных лечебных свойств выделяют не</w:t>
        <w:softHyphen/>
        <w:t>сколько основных видов курортов: бальнеологические, климати</w:t>
        <w:softHyphen/>
        <w:t>ческие, смешанные. Охарактеризуем и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Х</w:t>
      </w:r>
    </w:p>
    <w:p>
      <w:pPr>
        <w:pStyle w:val="Normal"/>
        <w:ind w:left="20" w:right="20" w:firstLine="400"/>
        <w:jc w:val="both"/>
        <w:rPr/>
      </w:pPr>
      <w:r>
        <w:rPr>
          <w:b/>
          <w:i/>
          <w:sz w:val="28"/>
          <w:szCs w:val="28"/>
        </w:rPr>
        <w:t>Характеристика курортно-рекреационного хозяйства представ</w:t>
        <w:softHyphen/>
        <w:t>ляет собой выявление его сущности, в основании которой лежит теория потребностей, определяемых как «побуждение» к потреб</w:t>
        <w:softHyphen/>
        <w:t xml:space="preserve">лению, «способность» к потреблению. </w:t>
      </w:r>
      <w:r>
        <w:rPr>
          <w:sz w:val="28"/>
          <w:szCs w:val="28"/>
        </w:rPr>
        <w:t>Постоянный рост потреб</w:t>
        <w:softHyphen/>
        <w:t>ностей населения и соответствующий ему рост производства в совокупности обеспечивают повышение уровня жизни, в том числе удовлетворение потребностей, порожденных теми общественны</w:t>
        <w:softHyphen/>
        <w:t>ми условиями, в которых люди находятся и воспитываются.</w:t>
      </w:r>
    </w:p>
    <w:p>
      <w:pPr>
        <w:pStyle w:val="Normal"/>
        <w:ind w:left="20" w:right="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урортно-рекреационное хозяйство определяет способ исполь</w:t>
        <w:softHyphen/>
        <w:t>зования ряда территорий, связывающий его с другими экономи</w:t>
        <w:softHyphen/>
        <w:t>ческими отраслями. Курортно-рекреационное хозяйство тесно вза</w:t>
        <w:softHyphen/>
        <w:t>имодействует с транспортом, осуществляющим перевозки по тер</w:t>
        <w:softHyphen/>
        <w:t>ритории курортных местностей и от мест проживания потребите</w:t>
        <w:softHyphen/>
        <w:t>лей до них. Создание новых транспортных коммуникаций позво</w:t>
        <w:softHyphen/>
        <w:t>ляет расширить границы рекреационного освоения страны. Дея</w:t>
        <w:softHyphen/>
        <w:t>тельность курортно-рекреационного хозяйства непосредственно связана и с сельским хозяйством, поставляющим продукты пита</w:t>
        <w:softHyphen/>
        <w:t>ния.</w:t>
      </w:r>
    </w:p>
    <w:p>
      <w:pPr>
        <w:pStyle w:val="Normal"/>
        <w:ind w:left="40" w:right="40" w:firstLine="4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оставе курортно-рекреационного хозяйства выделяются два основных подразделения: собственно рекреационные учреждения и обслуживающие предприятия.</w:t>
      </w:r>
    </w:p>
    <w:p>
      <w:pPr>
        <w:pStyle w:val="Normal"/>
        <w:ind w:left="40" w:right="40" w:firstLine="4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вокупность учреждений санаторного лечения, отдыха, ту</w:t>
        <w:softHyphen/>
        <w:t>ризма и обслуживающих предприятий, предназначенная для удов</w:t>
        <w:softHyphen/>
        <w:t>летворения рекреационных потребностей населения путем ис</w:t>
        <w:softHyphen/>
        <w:t>пользования природных, культурно-исторических и социально- экономических ресурсов конкретной территории, представляет собой</w:t>
      </w:r>
      <w:r>
        <w:rPr>
          <w:b/>
          <w:i/>
          <w:iCs/>
          <w:spacing w:val="-10"/>
          <w:sz w:val="28"/>
          <w:szCs w:val="28"/>
        </w:rPr>
        <w:t xml:space="preserve"> </w:t>
      </w:r>
      <w:r>
        <w:rPr>
          <w:b/>
          <w:iCs/>
          <w:spacing w:val="-10"/>
          <w:sz w:val="28"/>
          <w:szCs w:val="28"/>
        </w:rPr>
        <w:t>курортно-рекреационное хозяйство (КРХ)</w:t>
      </w:r>
      <w:r>
        <w:rPr>
          <w:b/>
          <w:i/>
          <w:iCs/>
          <w:spacing w:val="-10"/>
          <w:sz w:val="28"/>
          <w:szCs w:val="28"/>
        </w:rPr>
        <w:t>.</w:t>
      </w:r>
    </w:p>
    <w:p>
      <w:pPr>
        <w:pStyle w:val="Normal"/>
        <w:ind w:left="40" w:right="40" w:firstLine="400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>курортно-рекреационном хозяйстве можно выделить опреде</w:t>
        <w:softHyphen/>
        <w:t>ленную отраслевую специфику,</w:t>
      </w:r>
      <w:r>
        <w:rPr>
          <w:sz w:val="28"/>
          <w:szCs w:val="28"/>
        </w:rPr>
        <w:t xml:space="preserve"> позволяющую определить основ</w:t>
        <w:softHyphen/>
        <w:t>ные направления использования санаторно-курортных комплек</w:t>
        <w:softHyphen/>
        <w:t>сов для социально-культурного сервиса и туризма:</w:t>
      </w:r>
    </w:p>
    <w:p>
      <w:pPr>
        <w:pStyle w:val="Normal"/>
        <w:ind w:left="40" w:right="40" w:firstLine="400"/>
        <w:jc w:val="both"/>
        <w:rPr/>
      </w:pPr>
      <w:r>
        <w:rPr>
          <w:sz w:val="28"/>
          <w:szCs w:val="28"/>
        </w:rPr>
        <w:t>- лечебно-оздо</w:t>
        <w:softHyphen/>
        <w:t xml:space="preserve">ровительное (санатории и пансионаты с лечением);     </w:t>
      </w:r>
    </w:p>
    <w:p>
      <w:pPr>
        <w:pStyle w:val="Normal"/>
        <w:ind w:left="40" w:right="40" w:firstLine="400"/>
        <w:jc w:val="both"/>
        <w:rPr>
          <w:sz w:val="28"/>
          <w:szCs w:val="28"/>
        </w:rPr>
      </w:pPr>
      <w:r>
        <w:rPr>
          <w:sz w:val="28"/>
          <w:szCs w:val="28"/>
        </w:rPr>
        <w:t>- оздоровитель</w:t>
        <w:softHyphen/>
        <w:t xml:space="preserve">ного отдыха (дома, пансионаты и базы отдыха); </w:t>
      </w:r>
    </w:p>
    <w:p>
      <w:pPr>
        <w:pStyle w:val="Normal"/>
        <w:ind w:left="40" w:right="40" w:firstLine="400"/>
        <w:jc w:val="both"/>
        <w:rPr>
          <w:sz w:val="28"/>
          <w:szCs w:val="28"/>
        </w:rPr>
      </w:pPr>
      <w:r>
        <w:rPr>
          <w:sz w:val="28"/>
          <w:szCs w:val="28"/>
        </w:rPr>
        <w:t>- туризма (турист</w:t>
        <w:softHyphen/>
        <w:t xml:space="preserve">ские базы, гостиницы, мотели, кемпинги и др.); </w:t>
      </w:r>
    </w:p>
    <w:p>
      <w:pPr>
        <w:pStyle w:val="Normal"/>
        <w:ind w:left="40" w:right="40" w:firstLine="400"/>
        <w:jc w:val="both"/>
        <w:rPr>
          <w:sz w:val="28"/>
          <w:szCs w:val="28"/>
        </w:rPr>
      </w:pPr>
      <w:r>
        <w:rPr>
          <w:sz w:val="28"/>
          <w:szCs w:val="28"/>
        </w:rPr>
        <w:t>- крат</w:t>
        <w:softHyphen/>
        <w:t xml:space="preserve">ковременного отдыха; </w:t>
      </w:r>
    </w:p>
    <w:p>
      <w:pPr>
        <w:pStyle w:val="Normal"/>
        <w:ind w:left="40" w:right="40" w:firstLine="400"/>
        <w:jc w:val="both"/>
        <w:rPr/>
      </w:pPr>
      <w:r>
        <w:rPr>
          <w:sz w:val="28"/>
          <w:szCs w:val="28"/>
        </w:rPr>
        <w:t>- организации отдыха детей.</w:t>
      </w:r>
    </w:p>
    <w:p>
      <w:pPr>
        <w:pStyle w:val="Normal"/>
        <w:ind w:left="40" w:right="40" w:firstLine="4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урортно-рекреационная сеть состоит из нескольких функци</w:t>
        <w:softHyphen/>
        <w:t>ональных типов учреждений: санаторных, стационарного отдыха, активного отдыха; детских, кратковременного (одно-, двухднев</w:t>
        <w:softHyphen/>
        <w:t>ного) отдыха.</w:t>
      </w:r>
    </w:p>
    <w:p>
      <w:pPr>
        <w:pStyle w:val="Normal"/>
        <w:ind w:left="40" w:right="40" w:firstLine="40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курортно-рекреационного хозяйства не является неизменной. Она организационно изменяется в зависимости от сезонных колебаний, концепции развития предприятий и их мо</w:t>
        <w:softHyphen/>
        <w:t>дернизации.</w:t>
      </w:r>
    </w:p>
    <w:p>
      <w:pPr>
        <w:pStyle w:val="Normal"/>
        <w:ind w:left="40" w:right="40" w:firstLine="400"/>
        <w:jc w:val="both"/>
        <w:rPr>
          <w:sz w:val="28"/>
          <w:szCs w:val="28"/>
        </w:rPr>
      </w:pPr>
      <w:r>
        <w:rPr>
          <w:sz w:val="28"/>
          <w:szCs w:val="28"/>
        </w:rPr>
        <w:t>Потребителем услуг курортных предприятий является человек, которого называют курортником, т.е. отдыхающим на курорте, находящимся в курортном месте с целью отдыха и лечения и по</w:t>
        <w:softHyphen/>
        <w:t>лучающим соответствующие услуги. Обычно курортная жизнь от</w:t>
        <w:softHyphen/>
        <w:t>личается от режима пребывания в санатории существенно боль</w:t>
        <w:softHyphen/>
        <w:t>шими возможностями и разнообразием услуг для отдыха и раз</w:t>
        <w:softHyphen/>
        <w:t>влечения. Процедуры обычно осуществляются в первую половину дня, вторая посвящается отдыху и развлечениям.</w:t>
      </w:r>
    </w:p>
    <w:p>
      <w:pPr>
        <w:pStyle w:val="Normal"/>
        <w:ind w:left="40" w:right="40" w:firstLine="400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м документом, дающим право пребывания и ле</w:t>
        <w:softHyphen/>
        <w:t>чения на курортах, является путевка или курсовк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атории</w:t>
      </w:r>
    </w:p>
    <w:p>
      <w:pPr>
        <w:pStyle w:val="Normal"/>
        <w:ind w:left="20" w:right="40" w:firstLine="380"/>
        <w:jc w:val="both"/>
        <w:rPr/>
      </w:pPr>
      <w:r>
        <w:rPr>
          <w:sz w:val="28"/>
          <w:szCs w:val="28"/>
        </w:rPr>
        <w:t>В соответствии с Законом РФ «О природных лечебных ресур</w:t>
        <w:softHyphen/>
        <w:t xml:space="preserve">сах, лечебно-оздоровительных местностях и курортах» российские курорты подразделяются </w:t>
      </w:r>
      <w:r>
        <w:rPr>
          <w:b/>
          <w:i/>
          <w:sz w:val="28"/>
          <w:szCs w:val="28"/>
        </w:rPr>
        <w:t>на</w:t>
      </w:r>
      <w:r>
        <w:rPr>
          <w:b/>
          <w:i/>
          <w:iCs/>
          <w:spacing w:val="-10"/>
          <w:sz w:val="28"/>
          <w:szCs w:val="28"/>
        </w:rPr>
        <w:t xml:space="preserve"> федерального, регионального</w:t>
      </w:r>
      <w:r>
        <w:rPr>
          <w:b/>
          <w:i/>
          <w:sz w:val="28"/>
          <w:szCs w:val="28"/>
        </w:rPr>
        <w:t xml:space="preserve"> и</w:t>
      </w:r>
      <w:r>
        <w:rPr>
          <w:b/>
          <w:i/>
          <w:iCs/>
          <w:spacing w:val="-10"/>
          <w:sz w:val="28"/>
          <w:szCs w:val="28"/>
        </w:rPr>
        <w:t xml:space="preserve"> местного значения</w:t>
      </w:r>
      <w:r>
        <w:rPr>
          <w:sz w:val="28"/>
          <w:szCs w:val="28"/>
        </w:rPr>
        <w:t xml:space="preserve"> (освоенная и используемая в лечебно-профилактических целях особо охраняемая природная территория находится соот</w:t>
        <w:softHyphen/>
        <w:t>ветственно в ведении федеральных, региональных — субъекта РФ — или местных органов государственной власти).</w:t>
      </w:r>
    </w:p>
    <w:p>
      <w:pPr>
        <w:pStyle w:val="Normal"/>
        <w:ind w:left="20" w:right="40" w:firstLine="380"/>
        <w:jc w:val="both"/>
        <w:rPr>
          <w:sz w:val="28"/>
          <w:szCs w:val="28"/>
        </w:rPr>
      </w:pPr>
      <w:r>
        <w:rPr>
          <w:sz w:val="28"/>
          <w:szCs w:val="28"/>
        </w:rPr>
        <w:t>В России основным лечебно-профилактическим учреждением на курорте является санаторий. В санаториях больных обеспечива</w:t>
        <w:softHyphen/>
        <w:t>ют размещением в номерах (палатах) гостиничного типа, пита</w:t>
        <w:softHyphen/>
        <w:t>нием и всеми видами лечебной помощи. По своему назначению и характеру лечебной работы санатории подразделяют на общетера</w:t>
        <w:softHyphen/>
        <w:t>певтические, специализированные и для больных туберкулезом. На курортах проводят стационарное лечение и амбулаторно.</w:t>
      </w:r>
    </w:p>
    <w:p>
      <w:pPr>
        <w:pStyle w:val="Normal"/>
        <w:ind w:left="20" w:right="40" w:firstLine="380"/>
        <w:jc w:val="both"/>
        <w:rPr>
          <w:sz w:val="28"/>
          <w:szCs w:val="28"/>
        </w:rPr>
      </w:pPr>
      <w:r>
        <w:rPr>
          <w:sz w:val="28"/>
          <w:szCs w:val="28"/>
        </w:rPr>
        <w:t>Для курортного лечения отбор больных по месту жительства проводят лечащие врачи. Они устанавливают показания к курорт</w:t>
        <w:softHyphen/>
        <w:t>ному лечению, вид курорта, его название, характер лечения (са</w:t>
        <w:softHyphen/>
        <w:t>наторное или амбулаторное), наиболее подходящее время года. При этом врач заполняет санаторно-курортную карту по соответ</w:t>
        <w:softHyphen/>
        <w:t>ствующей форме. Без санаторно-курортной карты больных в сана</w:t>
        <w:softHyphen/>
        <w:t>торий и для амбулаторного лечения не принимают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зависимости от природных лечебных свойств выделяют не</w:t>
        <w:softHyphen/>
        <w:t>сколько основных видов курортов: бальнеологические, климати</w:t>
        <w:softHyphen/>
        <w:t>ческие, смешанные.</w:t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smallCaps w:val="false"/>
        <w:caps w:val="false"/>
        <w:dstrike w:val="false"/>
        <w:strike w:val="false"/>
        <w:vertAlign w:val="baseline"/>
        <w:position w:val="0"/>
        <w:sz w:val="29"/>
        <w:sz w:val="29"/>
        <w:spacing w:val="0"/>
        <w:i w:val="false"/>
        <w:u w:val="none"/>
        <w:b w:val="false"/>
        <w:szCs w:val="29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360"/>
        </w:tabs>
        <w:ind w:left="9360" w:hanging="216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645"/>
        </w:tabs>
        <w:ind w:left="645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290"/>
        </w:tabs>
        <w:ind w:left="129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935"/>
        </w:tabs>
        <w:ind w:left="1935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2220"/>
        </w:tabs>
        <w:ind w:left="222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2865"/>
        </w:tabs>
        <w:ind w:left="2865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3150"/>
        </w:tabs>
        <w:ind w:left="315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3795"/>
        </w:tabs>
        <w:ind w:left="3795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4440"/>
        </w:tabs>
        <w:ind w:left="4440" w:hanging="21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9"/>
      <w:sz w:val="29"/>
      <w:szCs w:val="29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1:21:00Z</dcterms:created>
  <dc:creator>ТиИГ</dc:creator>
  <dc:description/>
  <cp:keywords/>
  <dc:language>en-US</dc:language>
  <cp:lastModifiedBy>admin</cp:lastModifiedBy>
  <cp:lastPrinted>2015-05-20T11:57:00Z</cp:lastPrinted>
  <dcterms:modified xsi:type="dcterms:W3CDTF">2015-05-20T08:59:00Z</dcterms:modified>
  <cp:revision>9</cp:revision>
  <dc:subject/>
  <dc:title/>
</cp:coreProperties>
</file>